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Заречного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__20___ №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7" w:hanging="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-7" w:hanging="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иповая форма соглашения </w:t>
      </w:r>
    </w:p>
    <w:p>
      <w:pPr>
        <w:pStyle w:val="Normal"/>
        <w:spacing w:lineRule="auto" w:line="240" w:before="0" w:after="0"/>
        <w:ind w:right="-7" w:hanging="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</w:t>
      </w:r>
    </w:p>
    <w:p>
      <w:pPr>
        <w:pStyle w:val="Normal"/>
        <w:spacing w:lineRule="auto" w:line="240" w:before="0" w:after="0"/>
        <w:ind w:right="-7" w:hanging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ного кодекса Российской Федерации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. 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место заключения соглашения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6"/>
          <w:szCs w:val="16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«___» ________________ 20__ г.                                                            № 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 xml:space="preserve">(дата заключения соглашения)                                                                                                           (номер соглашения)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органа местного самоуправления закрытого административно-территориального образования г. Заречного Пензенской области, осуществляющего функции и полномочия учредителя в отношении муниципального 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бюджетного или автономного учреждения)</w:t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ому(ой) как получателю средств бюджета ЗАТО г.Заречного Пензенской области (далее – бюджет города) доведены лимиты бюджетных обязательств на предоставление субсидии в соответствии с абзацем вторым пункта 1 статьи 78.1 Бюджетного кодекса Российской Федерации (далее – Субсидия), именуемый(ая, ое) в дальнейшем «Главный распорядитель», в лице 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/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 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реквизиты учредительного документа Главного распорядителя, доверенности, приказа 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 и 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муниципального бюджетного или автономного учреждения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ое в дальнейшем «Учреждение», в лице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руководителя Учреждени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(ей) на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реквизиты учредительного документа </w:t>
      </w:r>
      <w:r>
        <w:rPr>
          <w:rFonts w:cs="Times New Roman" w:ascii="Times New Roman" w:hAnsi="Times New Roman"/>
          <w:i/>
          <w:sz w:val="20"/>
          <w:szCs w:val="20"/>
        </w:rPr>
        <w:t>Учреждения, доверенности, приказа или иного документа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достоверяющего полномочия</w:t>
      </w:r>
      <w:r>
        <w:rPr>
          <w:rFonts w:cs="Times New Roman" w:ascii="Times New Roman" w:hAnsi="Times New Roman"/>
          <w:bCs/>
          <w:i/>
          <w:sz w:val="20"/>
          <w:szCs w:val="20"/>
        </w:rPr>
        <w:t>)</w:t>
      </w:r>
    </w:p>
    <w:p>
      <w:pPr>
        <w:pStyle w:val="Pta000017"/>
        <w:shd w:fill="FFFFFF" w:val="clear"/>
        <w:spacing w:before="0" w:after="0"/>
        <w:jc w:val="both"/>
        <w:rPr/>
      </w:pPr>
      <w:r>
        <w:rPr>
          <w:sz w:val="26"/>
          <w:szCs w:val="26"/>
        </w:rPr>
        <w:t>с другой стороны, далее именуемые «Стороны», в соответствии с Бюджетным кодексом Российской Федерации, 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порядка (правил) предоставления из бюджета города субсидии в 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соответствии с абзацем вторым пункта 1 статьи 78.1 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Бюджет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ым ________________________________________ от «___»__________20___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и реквизиты нормативного правового акта, которым утвержден порядок (правил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предоставления из бюджета города субсидии Учреждению в соответств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с абзацем вторым пункта 1 статьи 78.1 Бюджет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далее – Порядок предоставления субсидии), заключили настоящее соглашение                              (далее – Соглашение) о нижеследующем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Par82"/>
      <w:bookmarkStart w:id="1" w:name="Par82"/>
      <w:bookmarkEnd w:id="1"/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метом настоящего Соглашения является предоставление Учреждению из бюджета города в 20__ году/20__ – 20__ годах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Субсидии в целях, предусмотренных перечнем субсидий согласно приложению № __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, являющемуся неотъемлемой частью настоящего Соглашения (далее – Перечень Субсидий)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достижения результатов муниципального проекта (мероприятия)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муниципального проекта (мероприятия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1.1.2. достижения результата (выполнения мероприятия) _______________________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ви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 муниципальной программы 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 наименование структурного элемента)                                                          (наименование муниципальной программы)</w:t>
      </w:r>
    </w:p>
    <w:p>
      <w:pPr>
        <w:pStyle w:val="ListParagraph"/>
        <w:tabs>
          <w:tab w:val="clear" w:pos="709"/>
          <w:tab w:val="left" w:pos="703" w:leader="none"/>
        </w:tabs>
        <w:ind w:left="0" w:firstLine="6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. Условия и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Субсидия предоставляется Учреждению на цели, указанные в Перечне Субсидий, в размере _____________ (_______________) рублей _____ копеек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сумма цифрами)      (сумма прописью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1. в пределах лимитов бюджетных обязательств, доведенных                              Главному распорядителю как получателю средств бюджета города                                                                             по кодам классификации расходов бюджетов Российской                                               Федерации (далее – коды БК), по аналитическому коду Субсидии 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код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в 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8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vertAlign w:val="superscript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;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сумма цифрами)    (сумма прописью)                                                                            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vertAlign w:val="superscript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;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сумма цифрами)    (сумма прописью)                                                                            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vertAlign w:val="superscript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сумма цифрами)    (сумма прописью)                                                                             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1.2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за пределами планового периода в соответствии с 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__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6"/>
          <w:szCs w:val="26"/>
        </w:rPr>
        <w:footnoteReference w:id="9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реквизиты принятого в соответствии с бюджетным законодательством Российской Федерации акта Администрации г. Заречного Пензенской области, предусматривающего заключение соглашений на срок, превышающий срок действия лимитов бюджетных обязательств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 (_____________) рублей __ копеек – по коду БК ______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6"/>
          <w:szCs w:val="26"/>
        </w:rPr>
        <w:footnoteReference w:id="10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сумма цифрами)      (сумма прописью)                                                                          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 (_____________) рублей __ копеек – по коду БК ______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;</w:t>
      </w:r>
    </w:p>
    <w:p>
      <w:pPr>
        <w:pStyle w:val="Heading1"/>
        <w:keepNext w:val="false"/>
        <w:tabs>
          <w:tab w:val="clear" w:pos="709"/>
          <w:tab w:val="right" w:pos="10205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сумма цифрами)          (сумма прописью)                                                                      (код БК)</w:t>
        <w:tab/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 (_____________) рублей __ копеек – по коду БК ______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Heading1"/>
        <w:keepNext w:val="false"/>
        <w:tabs>
          <w:tab w:val="clear" w:pos="709"/>
          <w:tab w:val="right" w:pos="1020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сумма цифрами)     (сумма прописью)                                                                          (код БК)</w:t>
        <w:tab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змер Субсидии рассчитывается в соответствии с Порядко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перечисления Субсиди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bookmarkStart w:id="2" w:name="P122"/>
      <w:bookmarkEnd w:id="2"/>
      <w:r>
        <w:rPr>
          <w:rFonts w:cs="Times New Roman" w:ascii="Times New Roman" w:hAnsi="Times New Roman"/>
          <w:sz w:val="26"/>
          <w:szCs w:val="26"/>
        </w:rPr>
        <w:t>Перечисление Субсидии осуществляетс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27"/>
      <w:bookmarkEnd w:id="3"/>
      <w:r>
        <w:rPr>
          <w:rFonts w:cs="Times New Roman" w:ascii="Times New Roman" w:hAnsi="Times New Roman"/>
          <w:sz w:val="26"/>
          <w:szCs w:val="26"/>
        </w:rPr>
        <w:t>3.1.1. на казначейский счет для осуществления и отражения операций с денежными средствами участников казначейского сопровождения, открытый в 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наименование территориального орга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Федерального казначейства, финанс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позднее 2-го рабочего дня, следующего за днем представления Учреждением в _________________________________________ распоряжений о совершении казначейски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</w:rPr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</w:rPr>
        <w:t>Федерального казначейства, финансов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ей для оплаты денежного обязательства Учреждения, на финансовое обеспечение которого предоставляется Субсидии (далее – распоряжение), для использова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2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1.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перациях с целевыми средствами на 20__ год и на плановый период 20__ – 20__ годов (код формы п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УД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0501213) (далее – Сведения), утвержденным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.1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2. после проверки информации о суммах и направлениях использования средств, указанной в распоряжении, на ее соответствие информации, содержащейся в настоящем Соглашении, и документах, подтверждающих возникновение денежных обязательств участника казначейского сопровождения (далее – документы-основания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3. после осуществления территориальным органом Федерального казначейства, финансовым органом санкционирования операций при казначейском сопровождении на основании документов-оснований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4. после соблюдения иных условий, предусмотренными нормативными правовыми актами Российской Федерации, регулирующими казначейское сопровождение и (или) осуществление операций с применением казначейского обеспечения обязательст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3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) ________________________________________________________________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на счет Учреждения, открытый в 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5"/>
          <w:szCs w:val="25"/>
        </w:rPr>
        <w:footnoteReference w:id="14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наименование территориального органа Федерального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казначейства, финансового органа, кредитной организации)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1.3. срок (периодичность) перечис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5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1. согласно графику перечисления Субсидии в соответствии с приложением            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6"/>
      </w:r>
      <w:r>
        <w:rPr>
          <w:rFonts w:cs="Times New Roman" w:ascii="Times New Roman" w:hAnsi="Times New Roman"/>
          <w:sz w:val="26"/>
          <w:szCs w:val="26"/>
        </w:rPr>
        <w:t>, являющимся неотъемлемой частью настоящего Согла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2. в срок ___ рабочих дней после проверки Главным распорядителем 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7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Взаимодействие Сторон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Главный распорядитель обязуе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. обеспечивать предоставление Учреждению Субсидии на цели, в указанные в Перечне Субсидий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 осуществлять проверку в течение ____ рабочих дней, следующих за днем поступления от Учреждения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1. документов в целях принятия решения о перечислении Субсид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2. документов, указанных в пункте 3.1.3.2 настоящего Соглашения, на предмет соответствия указанных в них расходов целям предоставления Субсидии, указанным в Перечне Субсидий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8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обеспечивать перечисление Субсидии на счет Учреждения, указанный в разделе 8 настоящего Соглашения, в соответствии с пунктом 3.1 настоящего Соглашени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. утверждать Сведения, в том числе с учетом внесенных изменений, не позднее _______ рабочего дня, следующего за днем их получения от Учреждения в соответствии с пунктом 4.3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9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5.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устанавливать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4.1.5.1. значения результатов предоставления Субсидии, показателей, необходимых для достижения результатов предоставления Субсидии согласно приложению № _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20"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, являющимся неотъемлемой частью настоящего Соглашени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  <w:lang w:val="en-US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4.1.5.2. план мероприятий по достижению результатов предоставления Субсидии согласно приложению № _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21"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, являющемуся неотъемлемой частью настоящего Соглаш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4.1.6. </w:t>
      </w:r>
      <w:r>
        <w:rPr>
          <w:rFonts w:cs="Times New Roman" w:ascii="Times New Roman" w:hAnsi="Times New Roman"/>
          <w:spacing w:val="2"/>
          <w:sz w:val="26"/>
          <w:szCs w:val="26"/>
        </w:rPr>
        <w:t>обеспечить соблюдение при последующем предоставлении Учреждением средств иным лицам в форме ________________________________следующих условий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</w:rPr>
        <w:footnoteReference w:id="22"/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4.1.6.1. о заключении договоров 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(внесении в них изменений) по типовой форме установленной Финансовым управлением города Заречного Пензенской област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4.1.6.2. о проведении конкурса, иного отбора (далее – отбор) иных лиц в соответствии с требованиями, установленными для проведения такого отбора на получение Субсидии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23"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4.1.6.3. иных условий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24"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) 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2) _____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7. осуществлять контроль за соблюдением Учреждением целей и условий предоставления Субсидии, установленных Порядком предоставления субсидии, и настоящим Соглашением путем проведения плановых и(или) внеплановых проверок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5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7.1. по месту нахождения Главного распорядителя на основани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кументов, представленных Учреждением, в соответствии с пунктом 4.3.7.1 настоящего Соглаш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тчета о расходах, источником финансового обеспечения которых является Субсидия согласно приложению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6"/>
      </w:r>
      <w:r>
        <w:rPr>
          <w:rFonts w:cs="Times New Roman" w:ascii="Times New Roman" w:hAnsi="Times New Roman"/>
          <w:sz w:val="26"/>
          <w:szCs w:val="26"/>
        </w:rPr>
        <w:t xml:space="preserve">, являющемуся неотъемлемой частью настоящего Соглашения, представленного Учреждением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4.3.7.</w:t>
        </w:r>
      </w:hyperlink>
      <w:r>
        <w:rPr>
          <w:rFonts w:cs="Times New Roman" w:ascii="Times New Roman" w:hAnsi="Times New Roman"/>
          <w:sz w:val="26"/>
          <w:szCs w:val="26"/>
        </w:rPr>
        <w:t>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7"/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иных отчето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8"/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______________________________________________________________________;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_______________________________________________________________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7.2. по месту нахождения Учреждения путем документального и фактического анализа операций, произведенных Учреждением с использованием средств Субсиди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8. осуществлять проверку достижения Учреждением значений результатов предоставления Субсидии, показателей и плана мероприятий по достижению результатов предоставления Субсидии, установленных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4.1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на основани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8.1. отчета о достижении значений результатов предоставления Субсидии согласно приложению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9"/>
      </w:r>
      <w:r>
        <w:rPr>
          <w:rFonts w:cs="Times New Roman" w:ascii="Times New Roman" w:hAnsi="Times New Roman"/>
          <w:sz w:val="26"/>
          <w:szCs w:val="26"/>
        </w:rPr>
        <w:t xml:space="preserve">, являющемуся неотъемлемой частью настоящего Соглашения, представленного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4.3.7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3 настоящего Соглашения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8.2. отчета о реализации плана мероприятий по достижению результатов предоставления Субсидии согласно приложению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0"/>
      </w:r>
      <w:r>
        <w:rPr>
          <w:rFonts w:cs="Times New Roman" w:ascii="Times New Roman" w:hAnsi="Times New Roman"/>
          <w:sz w:val="26"/>
          <w:szCs w:val="26"/>
        </w:rPr>
        <w:t xml:space="preserve">, являющемуся неотъемлемой частью настоящего Соглашения, представленного в соответствии с пунктом 4.3.7.4 настоящего Соглашения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9. направлять Учреждению требование о возврате в бюджет города Субсидии или ее части в размере и сроки, установленные в данном требовании, в случае установления по итогам проверок, указанных в пункте 4.1.7 настоящего Соглашения, факта нарушения целей и условий, определенных Порядком предоставления субсидии и настоящим Соглашением, или получения от органа государственного (муниципального) финансового контроля информации о нарушении Учреждением целей и условий предоставления Субсидии, установленных Порядком предоставления субсидии и настоящим Соглашением, а также в случае недостижения значений результатов предоставления Субсидии, показателей, установленных в соответствии с пунктом 4.1.5.1 настоящего Соглаш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10. обеспечивать согласование с Учреждением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 течение ____ рабочих дней, следующих за днем такого уменьшения;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1. рассматривать предложения, документы и иную информацию, направленную Учреждением, в том числе в соответствии с пунктами 4.4.1 – 4.4.2 настоящего Соглашения, в течение ___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2. направлять разъяснения Учреждению по вопросам, связанным с исполнением настоящего Соглашения, не позднее ______ рабочих дней со дня получения обращения Учреждения в соответствии с пунктом 4.4.5 настоящего Соглаш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3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1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3.1. 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3.2 _________________________________________________________________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Главный распорядитель вправ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1. запрашивать у Учреждения информацию и документы, необходимые для осуществления контроля за соблюдением Учреждением целей и условий предоставления Субсидии, установленных Порядком предоставления субсидии и настоящим Соглашением, в соответствии с пунктом 4.1.7 настоящего Соглаш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изменение размера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2"/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ринимать в соответствии с бюджетным законодательств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3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1. решение об использовании остатка Субсидии, не использованного на начало очередного финансового года, на цели, указанные в Перечне Субсидий, не позднее ____ рабочего дн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4"/>
      </w:r>
      <w:r>
        <w:rPr>
          <w:rFonts w:cs="Times New Roman" w:ascii="Times New Roman" w:hAnsi="Times New Roman"/>
          <w:sz w:val="26"/>
          <w:szCs w:val="26"/>
        </w:rPr>
        <w:t>, следующего за днем получения от Учреждения документов, подтверждающих наличие и объем неисполненных обязательств, источником финансового обеспечения которых является указанный остаток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2. решение об использовании средств, поступивших Учреждению в текущем финансовом году от возврата дебиторской задолженности, возникшей от использования Субсидии (далее – средства от возврата дебиторской задолженности), на цели, указанные в Перечне Субсидий, не позднее ______ рабочего дн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5"/>
      </w:r>
      <w:r>
        <w:rPr>
          <w:rFonts w:cs="Times New Roman" w:ascii="Times New Roman" w:hAnsi="Times New Roman"/>
          <w:sz w:val="26"/>
          <w:szCs w:val="26"/>
        </w:rPr>
        <w:t>, следующего за днем получения от Учреждения информации об использовании средств от возврата дебиторской задолженности с указанием причин ее образова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 приостанавливать предоставление Субсидии в случае установления Главным распорядителем или получения от органа государственного (муниципального финансового контроля информации о факте нарушения Учреждением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___ рабочего дня, следующего за днем принятия решения о приостановлении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6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5. 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7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5.1. _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5.2. _________________________________________________________________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Учреждение обязуется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. направлять Главному распорядителю до «___»_______20__ года документы, установленные пунктом 3.1.3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8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 направлять Главному распорядителю на утверждени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1. Сведения не позднее __ рабочего дня, следующего за днем заключения настоящего Соглаш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2. Сведения с учетом внесенных изменений не позднее __ рабочего дня, следующего за днем внесения в них изменений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9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3. использовать Субсидию на цели, указанные в Перечне Субсидий, в соответствии с условиями предоставления Субсидии, установленными Порядком предоставления субсидии и настоящим Соглашением, на осуществление выплат, указанных в Сведениях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4. обеспечить достижение значений результатов предоставления Субсидии, показателей,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необходимых для достижения результатов предоставления Субсидии,</w:t>
      </w:r>
      <w:r>
        <w:rPr>
          <w:rFonts w:cs="Times New Roman" w:ascii="Times New Roman" w:hAnsi="Times New Roman"/>
          <w:sz w:val="26"/>
          <w:szCs w:val="26"/>
        </w:rPr>
        <w:t xml:space="preserve"> установленных в соответствии с пунктом 4.1.5.1 настоящего Соглашения, и соблюдение сроков их достижения, а также реализацию плана мероприятий по достижению результатов предоставления Субсидии, установленного в соответствии с пунктом 4.1.5.2 настоящего Соглаш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5. обеспечить при последующем предоставлении средств иным лицам в форме 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0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5.1. заключение договоров о предоставлении ______________________________,</w:t>
      </w: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иповой форме, установленной Финансовым управлением города Заречного Пензенской област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1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5.2 проведение отбора иных лиц в соответствии с требованиями, установленными для проведения такого отбор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5.3. соблюдение иных условий, предусмотренных пунктом 4.1.6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3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6. соблюдать следующие условия казначейское сопровождение и (или) осуществление операций с применением казначейского обеспечения обязательств, предусмотренные нормативными правовыми актами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3.6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. ___________________________________________________________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3.6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 _________________________________________________________________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7. направлять Главному распорядителю: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7.1. по запросу, в соответствии с пунктом 4.2.1 настоящего Соглашения, документы и информацию, необходимые для осуществления контроля за соблюдением целей и условий предоставления Субсидии, не позднее __ рабочих дней со дня получения указанного запрос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7.2. отчет о расходах, источником финансового обеспечения которых является Субсидия в соответствии с подпунктом 2) пункта 4.1.7.1 настоящего Соглашения не позднее ____ рабочих дней, следующих за отчетным 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5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месяцем, кварталом, годом)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7.3. отчет о достижении значений результатов предоставления Субсидии в соответствии с пунктом 4.1.8.1 настоящего Соглашения не позднее ____ рабочих дней, следующих за отчетным 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</w:t>
      </w:r>
      <w:r>
        <w:rPr>
          <w:rFonts w:cs="Times New Roman" w:ascii="Times New Roman" w:hAnsi="Times New Roman"/>
          <w:i/>
        </w:rPr>
        <w:t>(месяцем, кварталом, годом)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7.4. отчет о реализации плана мероприятий по достижению результатов предоставления Субсидии в соответствии с пунктом 4.1.8.2 настоящего Соглашения не позднее ____ рабочих дней, следующих за отчетным 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месяцем, кварталом, годом)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7.5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6"/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8. устранять выявленные факты нарушения целей и условий предоставления Субсидии в случае получения от Главного распорядителя уведомления в соответствии с пунктом 4.2.4 настоящего Соглашения, в сроки определенные в указанном уведомлен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7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9. возвращать Субсидию или ее часть в бюджет города в случае получения от Главного распорядителя требования в соответствии с пунктом 4.1.9 настоящего Соглашения в размере и сроки, определенные в указанном требовании;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0. возвращать в бюджет города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0.1. неиспользованный остаток Субсидии в случае отсутствия решения, принимаемого Главным распорядителем в соответствии с пунктом 4.2.3.1 настоящего Соглашения, в срок до «___» __________ 20____ год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8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0.2. средства от возврата дебиторской задолженности в случае отсутствия решения, принимаемого Главным распорядителем в соответствии с пунктом 4.2.3.2 настоящего Соглашения, в срок до «____»_________20 год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9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1. обеспечивать полноту и достоверность сведений, предоставляемых Главным распорядителем в соответствии с настоящим Соглашение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2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0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2.1. 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2.2. ________________________________________________________________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Учреждение вправ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. направлять Главному распорядителю документы, указанные в пункте 4.2.3 настоящего Соглашения, не позднее ____ рабочих дней, следующих за отчетным финансовым годо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1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2. направлять Главному распоря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3. направлять в очередном финансовом году неиспользованный остаток Субсидии, на осуществление выплат в соответствии с целями, указанными в Перечне Субсидий, в случае принятия Главным распорядителем решения, указанного в пункте 4.2.3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4. направлять текущем финансовом году средства, поступившие Учреждению от возврата дебиторской задолженности на осуществление выплат в соответствии с целями, указанными Перечне Субсидий, в случае принятия Главным распорядителем решения, указанного в пункте 4.2.3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3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5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6.1. _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6.2. _________________________________________________________________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5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 ___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2. 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Иные условия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6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1. ___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2. ___________________________________________________________________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. Заключительные положен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Расторжение настоящего Соглашения Главным распорядителем в одностороннем порядке возможно в случаях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1. прекращения деятельности Учреждения при реорганизации или ликвид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2. нарушения Учреждением цели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3. недостижения Учреждением значений результатов предоставления Субсидии, показателей, установленных в соответствии с пунктом 4.1.5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7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4. 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8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Расторжение настоящего Соглашения Учреждением в одностороннем порядке не допускаетс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Расторжение Соглашения осуществляется по соглашению сторон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9"/>
      </w:r>
      <w:r>
        <w:rPr>
          <w:rFonts w:cs="Times New Roman" w:ascii="Times New Roman" w:hAnsi="Times New Roman"/>
          <w:sz w:val="26"/>
          <w:szCs w:val="26"/>
        </w:rPr>
        <w:t>, за исключением расторжения в одностороннем порядке, предусмотренного пунктом 7.1 настоящего Соглаш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5. Соглашение вступает в силу с момента его подписания обеими Сторонами и действует до «___» _____________ 20__ года </w:t>
      </w:r>
      <w:r>
        <w:rPr>
          <w:rFonts w:cs="Times New Roman" w:ascii="Times New Roman" w:hAnsi="Times New Roman"/>
          <w:b/>
          <w:bCs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 полного исполнения Сторонами своих обязательств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6"/>
          <w:szCs w:val="26"/>
        </w:rPr>
        <w:footnoteReference w:id="60"/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1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 Изменение настоящего Соглашения в односторонне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2"/>
      </w:r>
      <w:r>
        <w:rPr>
          <w:rFonts w:cs="Times New Roman" w:ascii="Times New Roman" w:hAnsi="Times New Roman"/>
          <w:sz w:val="26"/>
          <w:szCs w:val="26"/>
        </w:rPr>
        <w:t xml:space="preserve"> возможно в случаях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1. внесения изменений в сводную бюджетную роспись, повлекшие изменение кодов БК, в соответствии с которыми предоставляется Субсид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2. изменение реквизитов Главного распорядител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8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8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8.2. ______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9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Par203"/>
      <w:bookmarkStart w:id="5" w:name="Par203"/>
      <w:bookmarkEnd w:id="5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латежные реквизиты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5073"/>
      </w:tblGrid>
      <w:tr>
        <w:trPr>
          <w:trHeight w:val="314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: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Главного распорядителя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Учреждения)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</w:tr>
    </w:tbl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дписи Сторон</w:t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7"/>
      </w:tblGrid>
      <w:tr>
        <w:trPr>
          <w:trHeight w:val="10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должности руководителя Главного распорядителя или уполномоченного им лица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должности руководителя Учреждения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ли уполномоченного им лица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           (ФИО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/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       (ФИО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64"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tbl>
      <w:tblPr>
        <w:tblW w:w="6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</w:tblGrid>
      <w:tr>
        <w:trPr>
          <w:trHeight w:val="2575" w:hRule="atLeast"/>
        </w:trPr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Типовой форме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ой приказом Финансового управления города Заречного Пензенской области от «___»_________20___ №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«__» _______20___ № 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 _______20___ № _____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5"/>
      </w:r>
    </w:p>
    <w:p>
      <w:pPr>
        <w:pStyle w:val="ConsPlus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>Перечень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06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610"/>
        <w:gridCol w:w="722"/>
        <w:gridCol w:w="1620"/>
        <w:gridCol w:w="1620"/>
        <w:gridCol w:w="540"/>
        <w:gridCol w:w="425"/>
        <w:gridCol w:w="1418"/>
        <w:gridCol w:w="1134"/>
        <w:gridCol w:w="1303"/>
        <w:gridCol w:w="880"/>
        <w:gridCol w:w="600"/>
        <w:gridCol w:w="1260"/>
        <w:gridCol w:w="51"/>
        <w:gridCol w:w="1020"/>
        <w:gridCol w:w="189"/>
        <w:gridCol w:w="1304"/>
      </w:tblGrid>
      <w:tr>
        <w:trPr/>
        <w:tc>
          <w:tcPr>
            <w:tcW w:w="1320" w:type="dxa"/>
            <w:gridSpan w:val="2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502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160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11" w:type="dxa"/>
            <w:gridSpan w:val="3"/>
            <w:tcBorders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Ы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2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Учреждения</w:t>
            </w:r>
          </w:p>
        </w:tc>
        <w:tc>
          <w:tcPr>
            <w:tcW w:w="5160" w:type="dxa"/>
            <w:gridSpan w:val="5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11" w:type="dxa"/>
            <w:gridSpan w:val="3"/>
            <w:tcBorders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2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лавного распорядителя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11" w:type="dxa"/>
            <w:gridSpan w:val="3"/>
            <w:tcBorders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2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структурного элемента муниципальной программы (муниципального проек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66"/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11" w:type="dxa"/>
            <w:gridSpan w:val="3"/>
            <w:tcBorders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Б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62" w:type="dxa"/>
            <w:gridSpan w:val="9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1911" w:type="dxa"/>
            <w:gridSpan w:val="3"/>
            <w:tcBorders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383</w:t>
              </w:r>
            </w:hyperlink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Субсид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предоставления Субсид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67"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ведения о нормативных правовых (правовых) акта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68"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 бюджетной классификации Российской Федерации в части бюджета ЗАТО г.Заречного Пензенской области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Субсид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69"/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, в том числе по финансовым годам (руб.)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ой стать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а расходов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20___ го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20____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20___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tbl>
      <w:tblPr>
        <w:tblW w:w="7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2578" w:hRule="atLeast"/>
        </w:trPr>
        <w:tc>
          <w:tcPr>
            <w:tcW w:w="708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Типовой форме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оответствии с абзацем втор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а 1 статьи 78.1 Бюджетного кодекса Российской Федерации, утвержденной приказом Финансового управления города Заречного Пензенской области от «___»_________20___ №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«__» _______20___ № 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 _______20___ № _____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0"/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еречисления Субсид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Изменения в График перечисления Субсидии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2548" w:type="dxa"/>
        <w:jc w:val="left"/>
        <w:tblInd w:w="12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0"/>
        <w:gridCol w:w="340"/>
        <w:gridCol w:w="5900"/>
        <w:gridCol w:w="340"/>
        <w:gridCol w:w="1531"/>
        <w:gridCol w:w="1077"/>
      </w:tblGrid>
      <w:tr>
        <w:trPr>
          <w:trHeight w:val="154" w:hRule="atLeast"/>
        </w:trPr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Ы</w:t>
            </w:r>
          </w:p>
        </w:tc>
      </w:tr>
      <w:tr>
        <w:trPr>
          <w:trHeight w:val="482" w:hRule="atLeast"/>
        </w:trPr>
        <w:tc>
          <w:tcPr>
            <w:tcW w:w="336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418" w:hRule="atLeast"/>
        </w:trPr>
        <w:tc>
          <w:tcPr>
            <w:tcW w:w="336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лавного распоря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21" w:hRule="atLeast"/>
        </w:trPr>
        <w:tc>
          <w:tcPr>
            <w:tcW w:w="336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структурного элемента муниципальной программы (муниципального проек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71"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Б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97" w:hRule="atLeast"/>
        </w:trPr>
        <w:tc>
          <w:tcPr>
            <w:tcW w:w="33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00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ервичный – «0», уточненный – «1», «2», «3», «...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72"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: рубль (с точностью до второго знака после запятой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ОКЕ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383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2"/>
        <w:gridCol w:w="1080"/>
        <w:gridCol w:w="1080"/>
        <w:gridCol w:w="1440"/>
        <w:gridCol w:w="2040"/>
        <w:gridCol w:w="1560"/>
        <w:gridCol w:w="1320"/>
        <w:gridCol w:w="1560"/>
        <w:gridCol w:w="1560"/>
        <w:gridCol w:w="1560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направления расход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73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строки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д по бюджетной классификации Российской Федерации в части бюджета ЗАТО г.Заречного Пензенской области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перечисления Субсид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74"/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а, подразде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ой стать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а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ранее (дд.мм.гггг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озднее (дд.мм.гггг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ной (непрограммной) стат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правления расходов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6" w:name="P648"/>
            <w:bookmarkEnd w:id="6"/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 по коду Б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 по коду Б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622" w:type="dxa"/>
            <w:gridSpan w:val="9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340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tbl>
      <w:tblPr>
        <w:tblW w:w="69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</w:tblGrid>
      <w:tr>
        <w:trPr>
          <w:trHeight w:val="2577" w:hRule="atLeast"/>
        </w:trPr>
        <w:tc>
          <w:tcPr>
            <w:tcW w:w="696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Типовой форме соглашения о предоставлении из бюджета закрытого административно-территориального образования г. Заречного Пензенской области муниципальному бюджетному или автономному учреждению субсид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оответствии с абзацем втор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а 1 статьи 78.1 Бюджетного кодекса Российской Федерации, утвержденной приказом Финансового управления города Заречного Пензенской области от 07.12.2022 № 8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«__» _______20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 _______20___ № _____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5"/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результатов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2668" w:type="dxa"/>
        <w:jc w:val="left"/>
        <w:tblInd w:w="12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0"/>
        <w:gridCol w:w="340"/>
        <w:gridCol w:w="6020"/>
        <w:gridCol w:w="340"/>
        <w:gridCol w:w="1531"/>
        <w:gridCol w:w="1077"/>
      </w:tblGrid>
      <w:tr>
        <w:trPr>
          <w:trHeight w:val="154" w:hRule="atLeast"/>
        </w:trPr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482" w:hRule="atLeast"/>
        </w:trPr>
        <w:tc>
          <w:tcPr>
            <w:tcW w:w="336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418" w:hRule="atLeast"/>
        </w:trPr>
        <w:tc>
          <w:tcPr>
            <w:tcW w:w="336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лавного распоря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21" w:hRule="atLeast"/>
        </w:trPr>
        <w:tc>
          <w:tcPr>
            <w:tcW w:w="336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структурного элемента муниципальной программы (муниципального проек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76"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Б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97" w:hRule="atLeast"/>
        </w:trPr>
        <w:tc>
          <w:tcPr>
            <w:tcW w:w="33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ервичный – «0», уточненный – «1», «2», «3», «...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77"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5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840"/>
        <w:gridCol w:w="720"/>
        <w:gridCol w:w="1200"/>
        <w:gridCol w:w="1080"/>
        <w:gridCol w:w="840"/>
        <w:gridCol w:w="960"/>
        <w:gridCol w:w="1189"/>
        <w:gridCol w:w="1247"/>
        <w:gridCol w:w="850"/>
        <w:gridCol w:w="1247"/>
        <w:gridCol w:w="850"/>
        <w:gridCol w:w="1247"/>
        <w:gridCol w:w="850"/>
        <w:gridCol w:w="1247"/>
      </w:tblGrid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правление расход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78"/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предоставления Субсидии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строки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новые значения результатов предоставления Субсидии по годам (срокам) реализации Соглашения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7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__.__.20__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 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ип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 вание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ОКЕИ</w:t>
              </w:r>
            </w:hyperlink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7" w:name="P776"/>
            <w:bookmarkEnd w:id="7"/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567" w:gutter="0" w:header="0" w:top="340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tbl>
      <w:tblPr>
        <w:tblW w:w="7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2574" w:hRule="atLeast"/>
        </w:trPr>
        <w:tc>
          <w:tcPr>
            <w:tcW w:w="708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Типовой форме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ой приказом Финансового управления города Заречного Пензенской области от «___»_________20___ №____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«__» _______20___ № 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 _______20___ № _____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9"/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ый образец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P892"/>
      <w:bookmarkEnd w:id="8"/>
      <w:r>
        <w:rPr>
          <w:rFonts w:cs="Times New Roman" w:ascii="Times New Roman" w:hAnsi="Times New Roman"/>
          <w:sz w:val="26"/>
          <w:szCs w:val="26"/>
        </w:rPr>
        <w:t>Отчет о расходах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финансового обеспечения которых является Субсид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на «__» ____________ 20__ г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  <w:vertAlign w:val="superscript"/>
        </w:rPr>
        <w:footnoteReference w:id="80"/>
      </w:r>
    </w:p>
    <w:tbl>
      <w:tblPr>
        <w:tblW w:w="13194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442"/>
        <w:gridCol w:w="279"/>
        <w:gridCol w:w="2375"/>
        <w:gridCol w:w="952"/>
      </w:tblGrid>
      <w:tr>
        <w:trPr>
          <w:trHeight w:val="331" w:hRule="atLeast"/>
        </w:trPr>
        <w:tc>
          <w:tcPr>
            <w:tcW w:w="914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Ы</w:t>
            </w:r>
          </w:p>
        </w:tc>
      </w:tr>
      <w:tr>
        <w:trPr>
          <w:trHeight w:val="135" w:hRule="atLeast"/>
        </w:trPr>
        <w:tc>
          <w:tcPr>
            <w:tcW w:w="9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ата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958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именование Учреждения __________________________________________________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 Сводному </w:t>
            </w:r>
          </w:p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естру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531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именование Главного распорядителя_________________________________________</w:t>
            </w:r>
          </w:p>
        </w:tc>
        <w:tc>
          <w:tcPr>
            <w:tcW w:w="26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 Сводном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естр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814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структурного элемента муниципальной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муниципального проек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81"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___________________________________________________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Б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perscript"/>
              </w:rPr>
            </w:r>
          </w:p>
        </w:tc>
      </w:tr>
      <w:tr>
        <w:trPr>
          <w:trHeight w:val="546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мер Соглаш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82"/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perscript"/>
              </w:rPr>
            </w:r>
          </w:p>
        </w:tc>
      </w:tr>
      <w:tr>
        <w:trPr>
          <w:trHeight w:val="814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200"/>
              <w:ind w:firstLine="25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Соглашения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perscript"/>
              </w:rPr>
            </w:r>
          </w:p>
        </w:tc>
      </w:tr>
      <w:tr>
        <w:trPr>
          <w:trHeight w:val="345" w:hRule="atLeast"/>
        </w:trPr>
        <w:tc>
          <w:tcPr>
            <w:tcW w:w="95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ид документа                     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первичный – «0», уточненный – «1», «2», «3», «...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8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ериодичность: месячная; квартальная; го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 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703" w:hRule="atLeast"/>
        </w:trPr>
        <w:tc>
          <w:tcPr>
            <w:tcW w:w="914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ОКЕИ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600"/>
        <w:gridCol w:w="720"/>
        <w:gridCol w:w="1080"/>
        <w:gridCol w:w="720"/>
        <w:gridCol w:w="720"/>
        <w:gridCol w:w="1200"/>
        <w:gridCol w:w="1320"/>
        <w:gridCol w:w="1800"/>
        <w:gridCol w:w="1680"/>
        <w:gridCol w:w="720"/>
        <w:gridCol w:w="960"/>
        <w:gridCol w:w="893"/>
        <w:gridCol w:w="907"/>
        <w:gridCol w:w="1320"/>
      </w:tblGrid>
      <w:tr>
        <w:trPr/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таток Субсидии на начало текущего финансового г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84"/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упления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плат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разрешенный к использовани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85"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 бюджетной классификации Российской Федерации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направления расходования Субсидии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возвращено в бюджет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</w:t>
            </w:r>
            <w:hyperlink w:anchor="Par112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+ </w:t>
            </w:r>
            <w:hyperlink w:anchor="Par1123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) - </w:t>
            </w:r>
            <w:hyperlink w:anchor="Par1129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гр. 11</w:t>
              </w:r>
            </w:hyperlink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: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зврат дебиторской задолженности прошлых л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86"/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ы, пени, штраф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87"/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ебуется в направлении на те же цели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лежит возврату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1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9" w:name="Par1122"/>
            <w:bookmarkEnd w:id="9"/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10" w:name="Par1123"/>
            <w:bookmarkEnd w:id="10"/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11" w:name="Par1128"/>
            <w:bookmarkEnd w:id="11"/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12" w:name="Par1129"/>
            <w:bookmarkEnd w:id="12"/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13" w:name="Par1131"/>
            <w:bookmarkEnd w:id="13"/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 (уполномоченное лицо) ____________________   _________   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должность)                           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____________________   _________   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</w:rPr>
        <w:t>(должность)                           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5"/>
        </w:rPr>
      </w:pPr>
      <w:r>
        <w:rPr>
          <w:rFonts w:cs="Times New Roman" w:ascii="Times New Roman" w:hAnsi="Times New Roman"/>
          <w:sz w:val="20"/>
          <w:szCs w:val="25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567" w:gutter="0" w:header="0" w:top="340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tbl>
      <w:tblPr>
        <w:tblW w:w="6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</w:tblGrid>
      <w:tr>
        <w:trPr>
          <w:trHeight w:val="2578" w:hRule="atLeast"/>
        </w:trPr>
        <w:tc>
          <w:tcPr>
            <w:tcW w:w="69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Типовой форме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ой приказом Финансового управления города Заречного Пензенской области от «___»_________20___ №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«__» _______20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 _______20___ № _____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88"/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ый образец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о достижении значений результатов 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3194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380"/>
        <w:gridCol w:w="279"/>
        <w:gridCol w:w="2375"/>
        <w:gridCol w:w="952"/>
      </w:tblGrid>
      <w:tr>
        <w:trPr>
          <w:trHeight w:val="331" w:hRule="atLeast"/>
        </w:trPr>
        <w:tc>
          <w:tcPr>
            <w:tcW w:w="12242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состоянию на «___»_______20___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Ы</w:t>
            </w:r>
          </w:p>
        </w:tc>
      </w:tr>
      <w:tr>
        <w:trPr>
          <w:trHeight w:val="135" w:hRule="atLeast"/>
        </w:trPr>
        <w:tc>
          <w:tcPr>
            <w:tcW w:w="9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ата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958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именование Учреждения __________________________________________________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 Сводному </w:t>
            </w:r>
          </w:p>
          <w:p>
            <w:pPr>
              <w:pStyle w:val="Normal"/>
              <w:spacing w:before="0" w:after="200"/>
              <w:ind w:firstLine="25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естру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531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именование Главного распорядителя ________________________________________</w:t>
            </w:r>
          </w:p>
        </w:tc>
        <w:tc>
          <w:tcPr>
            <w:tcW w:w="26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 Сводном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естр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814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структурного элемента муниципальной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муниципального проек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89"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___________________________________________________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Б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546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мер Соглаш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90"/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perscript"/>
              </w:rPr>
            </w:r>
          </w:p>
        </w:tc>
      </w:tr>
      <w:tr>
        <w:trPr>
          <w:trHeight w:val="814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200"/>
              <w:ind w:firstLine="25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before="0" w:after="200"/>
              <w:ind w:firstLine="25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Соглашения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perscript"/>
              </w:rPr>
            </w:r>
          </w:p>
        </w:tc>
      </w:tr>
      <w:tr>
        <w:trPr>
          <w:trHeight w:val="345" w:hRule="atLeast"/>
        </w:trPr>
        <w:tc>
          <w:tcPr>
            <w:tcW w:w="95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ид документа                     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первичный – «0», уточненный – «1», «2», «3», «...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91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ериодичность: месячная; квартальная; го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 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>
          <w:trHeight w:val="703" w:hRule="atLeast"/>
        </w:trPr>
        <w:tc>
          <w:tcPr>
            <w:tcW w:w="920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25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pacing w:before="0" w:after="200"/>
              <w:ind w:firstLine="25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ОКЕИ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3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формация о достижении значений результатов</w:t>
      </w:r>
    </w:p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ения Субсидии и обязательствах, принятых в целях их достижения</w:t>
      </w:r>
    </w:p>
    <w:tbl>
      <w:tblPr>
        <w:tblW w:w="1562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662"/>
        <w:gridCol w:w="510"/>
        <w:gridCol w:w="829"/>
        <w:gridCol w:w="840"/>
        <w:gridCol w:w="840"/>
        <w:gridCol w:w="821"/>
        <w:gridCol w:w="778"/>
        <w:gridCol w:w="783"/>
        <w:gridCol w:w="1497"/>
        <w:gridCol w:w="840"/>
        <w:gridCol w:w="960"/>
        <w:gridCol w:w="840"/>
        <w:gridCol w:w="720"/>
        <w:gridCol w:w="523"/>
        <w:gridCol w:w="797"/>
        <w:gridCol w:w="879"/>
        <w:gridCol w:w="879"/>
        <w:gridCol w:w="840"/>
      </w:tblGrid>
      <w:tr>
        <w:trPr/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правление расход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2"/>
              </w:rPr>
              <w:footnoteReference w:id="92"/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езультат предоставления Субсидии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овые зна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2"/>
              </w:rPr>
              <w:footnoteReference w:id="93"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р Субсидии, предусмотренный Соглашение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2"/>
              </w:rPr>
              <w:footnoteReference w:id="94"/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и достигнутые значения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использованный объем финансового обеспечения (</w:t>
            </w:r>
            <w:hyperlink w:anchor="Par189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р. 10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– </w:t>
            </w:r>
            <w:hyperlink w:anchor="Par189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р. 17</w:t>
              </w:r>
            </w:hyperlink>
            <w:r>
              <w:rPr>
                <w:rFonts w:cs="Times New Roman" w:ascii="Times New Roman" w:hAnsi="Times New Roman"/>
                <w:szCs w:val="22"/>
              </w:rPr>
              <w:t>)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3</w:t>
            </w:r>
          </w:p>
        </w:tc>
      </w:tr>
      <w:tr>
        <w:trPr/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2"/>
              </w:rPr>
              <w:footnoteReference w:id="95"/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клон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планового зна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2"/>
              </w:rPr>
              <w:footnoteReference w:id="96"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ричина отклон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2"/>
              </w:rPr>
              <w:footnoteReference w:id="97"/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по Б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даты заключения Соглаш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даты заключения Согла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с начала текущего финансов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абсолютных величинах (</w:t>
            </w:r>
            <w:hyperlink w:anchor="Par188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р. 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– </w:t>
            </w:r>
            <w:hyperlink w:anchor="Par189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р. 11</w:t>
              </w:r>
            </w:hyperlink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процентах (</w:t>
            </w:r>
            <w:hyperlink w:anchor="Par189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р. 13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/ </w:t>
            </w:r>
            <w:hyperlink w:anchor="Par188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р. 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x 100%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язательств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енежных обязательств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4" w:name="Par1882"/>
            <w:bookmarkEnd w:id="14"/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5" w:name="Par1885"/>
            <w:bookmarkEnd w:id="15"/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6" w:name="Par1887"/>
            <w:bookmarkEnd w:id="16"/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7" w:name="Par1889"/>
            <w:bookmarkEnd w:id="17"/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8" w:name="Par1891"/>
            <w:bookmarkEnd w:id="18"/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19" w:name="Par1892"/>
            <w:bookmarkEnd w:id="19"/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20" w:name="Par1893"/>
            <w:bookmarkEnd w:id="20"/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21" w:name="Par1894"/>
            <w:bookmarkEnd w:id="21"/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22" w:name="Par1898"/>
            <w:bookmarkEnd w:id="22"/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23" w:name="Par1899"/>
            <w:bookmarkEnd w:id="23"/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24" w:name="Par1900"/>
            <w:bookmarkEnd w:id="24"/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45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5" w:name="P1102"/>
      <w:bookmarkStart w:id="26" w:name="P1102"/>
      <w:bookmarkEnd w:id="26"/>
    </w:p>
    <w:tbl>
      <w:tblPr>
        <w:tblW w:w="939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2"/>
        <w:gridCol w:w="340"/>
        <w:gridCol w:w="1701"/>
        <w:gridCol w:w="605"/>
        <w:gridCol w:w="1587"/>
        <w:gridCol w:w="340"/>
        <w:gridCol w:w="1757"/>
      </w:tblGrid>
      <w:tr>
        <w:trPr/>
        <w:tc>
          <w:tcPr>
            <w:tcW w:w="30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уководитель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телефон)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__» ________ 20__ г.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принятии отчета о достижении значе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в предоставления Субсиди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4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93345</wp:posOffset>
                </wp:positionV>
                <wp:extent cx="9488170" cy="331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8170" cy="331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902"/>
                              <w:gridCol w:w="3600"/>
                              <w:gridCol w:w="1680"/>
                              <w:gridCol w:w="1680"/>
                              <w:gridCol w:w="192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Код по бюджетной классификации  Российской Федерации в части бюджета ЗАТО г.Заречного Пензенской обла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Код Субсид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vertAlign w:val="super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КОСГ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с начала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Объем Субсидии, направленной на достижение результа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vertAlign w:val="superscript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Объем Субсидии, потребность в которой не подтвержде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vertAlign w:val="superscript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Объем Субсидии, подлежащей возврату в бюд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vertAlign w:val="superscript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Сумма штрафных санкций (пени), подлежащих перечислению в бюд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vertAlign w:val="superscript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1pt;height:261.25pt;mso-wrap-distance-left:0pt;mso-wrap-distance-right:9pt;mso-wrap-distance-top:0pt;mso-wrap-distance-bottom:0pt;margin-top:7.35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942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902"/>
                        <w:gridCol w:w="3600"/>
                        <w:gridCol w:w="1680"/>
                        <w:gridCol w:w="1680"/>
                        <w:gridCol w:w="1920"/>
                        <w:gridCol w:w="2160"/>
                      </w:tblGrid>
                      <w:tr>
                        <w:trPr/>
                        <w:tc>
                          <w:tcPr>
                            <w:tcW w:w="3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Код по бюджетной классификации  Российской Федерации в части бюджета ЗАТО г.Заречного Пензен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Код Субсиди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vertAlign w:val="super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КОСГУ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vertAlign w:val="superscri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с начала заключения Соглаш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Объем Субсидии, направленной на достижение результатов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vertAlign w:val="superscript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Объем Субсидии, потребность в которой не подтвержден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Объем Субсидии, подлежащей возврату в бюджет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vertAlign w:val="superscript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Сумма штрафных санкций (пени), подлежащих перечислению в бюджет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vertAlign w:val="superscript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2"/>
        <w:gridCol w:w="340"/>
        <w:gridCol w:w="1701"/>
        <w:gridCol w:w="605"/>
        <w:gridCol w:w="2024"/>
        <w:gridCol w:w="340"/>
        <w:gridCol w:w="3217"/>
      </w:tblGrid>
      <w:tr>
        <w:trPr>
          <w:trHeight w:val="773" w:hRule="atLeast"/>
        </w:trPr>
        <w:tc>
          <w:tcPr>
            <w:tcW w:w="27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ь (уполномоченное лицо) Главного распоря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71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5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расшифровка подписи)</w:t>
            </w:r>
          </w:p>
        </w:tc>
      </w:tr>
      <w:tr>
        <w:trPr>
          <w:trHeight w:val="148" w:hRule="atLeast"/>
        </w:trPr>
        <w:tc>
          <w:tcPr>
            <w:tcW w:w="27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712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__»________ 20__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телефон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4 </w:t>
      </w:r>
      <w:hyperlink w:anchor="P1245">
        <w:r>
          <w:rPr>
            <w:rStyle w:val="InternetLink"/>
            <w:rFonts w:cs="Times New Roman" w:ascii="Times New Roman" w:hAnsi="Times New Roman"/>
            <w:sz w:val="18"/>
            <w:szCs w:val="18"/>
          </w:rPr>
          <w:t>Раздел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ормируется Главным распорядителем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jc w:val="both"/>
        <w:rPr/>
      </w:pPr>
      <w:bookmarkStart w:id="27" w:name="P1334"/>
      <w:bookmarkEnd w:id="27"/>
      <w:r>
        <w:rPr>
          <w:rFonts w:cs="Times New Roman" w:ascii="Times New Roman" w:hAnsi="Times New Roman"/>
          <w:sz w:val="18"/>
          <w:szCs w:val="18"/>
          <w:vertAlign w:val="superscript"/>
        </w:rPr>
        <w:t>15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код классификации расходов бюджета, в соответствии с Соглашением, или код классификации доходов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6 </w:t>
      </w:r>
      <w:r>
        <w:rPr>
          <w:rFonts w:cs="Times New Roman" w:ascii="Times New Roman" w:hAnsi="Times New Roman"/>
          <w:sz w:val="18"/>
          <w:szCs w:val="18"/>
        </w:rPr>
        <w:t>Указывается код Субсидии в соответствии с Перечнем Субсид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7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код классификации операций сектора государственного управления (КОСГУ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8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объем денежных обязательств Учреждения, отраженный в графе 18 раздела 1, принятых Главным распорядителем. </w:t>
      </w:r>
      <w:bookmarkStart w:id="28" w:name="P1335"/>
      <w:bookmarkEnd w:id="28"/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19</w:t>
      </w:r>
      <w:r>
        <w:rPr>
          <w:rFonts w:cs="Times New Roman" w:ascii="Times New Roman" w:hAnsi="Times New Roman"/>
          <w:sz w:val="18"/>
          <w:szCs w:val="18"/>
        </w:rPr>
        <w:t xml:space="preserve"> Заполняется в случае, если в отношении Субсидии осуществляется казначейское сопровождение. Указывается сумма, подлежащая возврату в бюджет города (графа 19 раздела 1).</w:t>
      </w:r>
    </w:p>
    <w:p>
      <w:pPr>
        <w:pStyle w:val="ConsPlusNormal"/>
        <w:jc w:val="both"/>
        <w:rPr/>
      </w:pPr>
      <w:bookmarkStart w:id="29" w:name="P1336"/>
      <w:bookmarkEnd w:id="29"/>
      <w:r>
        <w:rPr>
          <w:rFonts w:cs="Times New Roman" w:ascii="Times New Roman" w:hAnsi="Times New Roman"/>
          <w:sz w:val="18"/>
          <w:szCs w:val="18"/>
          <w:vertAlign w:val="superscript"/>
        </w:rPr>
        <w:t>20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объем перечисленной Учреждению Субсидии, подлежащей возврату в бюджет города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bookmarkStart w:id="30" w:name="P1337"/>
      <w:bookmarkEnd w:id="30"/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21 </w:t>
      </w:r>
      <w:r>
        <w:rPr>
          <w:rFonts w:cs="Times New Roman" w:ascii="Times New Roman" w:hAnsi="Times New Roman"/>
          <w:sz w:val="18"/>
          <w:szCs w:val="18"/>
        </w:rPr>
        <w:t>Указывается сумма штрафных санкций (пени), подлежащих перечислению в бюджет города, в случае, если Порядком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орядком предоставления субсидии</w:t>
      </w:r>
      <w:r>
        <w:rPr>
          <w:rFonts w:cs="Times New Roman" w:ascii="Times New Roman" w:hAnsi="Times New Roman"/>
          <w:sz w:val="20"/>
        </w:rPr>
        <w:t>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021" w:right="28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tbl>
      <w:tblPr>
        <w:tblW w:w="6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</w:tblGrid>
      <w:tr>
        <w:trPr>
          <w:trHeight w:val="2575" w:hRule="atLeast"/>
        </w:trPr>
        <w:tc>
          <w:tcPr>
            <w:tcW w:w="69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Типовой форме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ой приказом Финансового управления города Заречного Пензенской области от «___»_________20___ №____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«__» _______20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ind w:right="-7" w:hanging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асторжении соглашения о предоставлении из бюджета ЗАТО г.Заречного </w:t>
      </w:r>
    </w:p>
    <w:p>
      <w:pPr>
        <w:pStyle w:val="Normal"/>
        <w:spacing w:lineRule="auto" w:line="240" w:before="0" w:after="0"/>
        <w:ind w:right="-7" w:hanging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 муниципальному бюджетному или муниципальному автономному учреждению субсидии в соответствии с абзацем вторым пункта 1 статьи 78.1</w:t>
      </w:r>
    </w:p>
    <w:p>
      <w:pPr>
        <w:pStyle w:val="Normal"/>
        <w:spacing w:lineRule="auto" w:line="240" w:before="0" w:after="0"/>
        <w:ind w:right="-7" w:hanging="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юджетного кодекса Российской Федерации от «____» _____20___ № _____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. 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место заключения дополнительного соглаш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«___» ________________ 20__ г.                                                           № 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 xml:space="preserve">(дата заключения дополнительного соглашения)                                                        (номер дополнительного соглашения)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органа местного самоуправления закрытого административно-территориального образования г. Заречного Пензенской области, осуществляющего функции и полномочия учредителя в отношении муниципального 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юджетного или автономного учреждения)</w:t>
      </w:r>
    </w:p>
    <w:p>
      <w:pPr>
        <w:pStyle w:val="Normal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ому (ой) как получателю средств бюджета ЗАТО г.Заречного Пензенской области (далее – бюджет города) доведены лимиты бюджетных обязательств на предоставление субсидии в соответствии с абзацем вторым пункта 1 статьи 78.1 Бюджетного кодекса Российской Федерации (далее – Субсидия), именуемый (ая, ое) в дальнейшем «Главный распорядитель», в лице 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/>
      </w:pPr>
      <w:r>
        <w:rPr>
          <w:rFonts w:cs="Times New Roman" w:ascii="Times New Roman" w:hAnsi="Times New Roman"/>
          <w:sz w:val="26"/>
          <w:szCs w:val="26"/>
        </w:rPr>
        <w:t>действующего (ей) на основании 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реквизиты учредительного документа Главного распорядителя, доверенности, приказа 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одной стороны и 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муниципального бюджетного или автономного учреждения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rPr/>
      </w:pPr>
      <w:r>
        <w:rPr>
          <w:rFonts w:cs="Times New Roman" w:ascii="Times New Roman" w:hAnsi="Times New Roman"/>
          <w:sz w:val="26"/>
          <w:szCs w:val="26"/>
        </w:rPr>
        <w:t>именуемое в дальнейшем «Учреждение», в лице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руководителя Учреждени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(ей) на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реквизиты учредительного документа </w:t>
      </w:r>
      <w:r>
        <w:rPr>
          <w:rFonts w:cs="Times New Roman" w:ascii="Times New Roman" w:hAnsi="Times New Roman"/>
          <w:i/>
          <w:sz w:val="20"/>
          <w:szCs w:val="20"/>
        </w:rPr>
        <w:t>Учреждения, доверенности, приказа или иного документа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удостоверяющего полномочия</w:t>
      </w:r>
      <w:r>
        <w:rPr>
          <w:rFonts w:cs="Times New Roman" w:ascii="Times New Roman" w:hAnsi="Times New Roman"/>
          <w:bCs/>
          <w:i/>
          <w:sz w:val="20"/>
          <w:szCs w:val="20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ругой стороны, далее именуемые «Стороны», в соответствии с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0"/>
        </w:rPr>
        <w:t>(документ, предусматривающий основание для расторжения Соглашения (при наличии) или пункт 7.3 Соглашени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ли настоящее дополнительное соглашение о расторжении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 от «___»_______20___ г. №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– Дополнительное соглашение, Соглашение) </w:t>
      </w:r>
      <w:r>
        <w:rPr>
          <w:rFonts w:cs="Times New Roman" w:ascii="Times New Roman" w:hAnsi="Times New Roman"/>
          <w:i/>
          <w:sz w:val="20"/>
        </w:rPr>
        <w:t xml:space="preserve">                                                                              (дата заключения и номер Соглашения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ижеследующем.</w:t>
      </w:r>
    </w:p>
    <w:p>
      <w:pPr>
        <w:pStyle w:val="Normal"/>
        <w:spacing w:lineRule="auto" w:line="240" w:before="0" w:after="0"/>
        <w:ind w:right="-7" w:hanging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шение расторгается с даты вступления в силу настоящего Дополнительного соглаш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стояние расчетов на дату расторжения Соглашени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бюджетное обязательство Главного распорядителя исполнено в размере 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(_________________) рублей _________ копеек по коду классификации расходов бюджет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98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обязательство Учреждения исполнено в размере 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_) рублей __________ копеек Субсидии;</w:t>
      </w:r>
    </w:p>
    <w:p>
      <w:pPr>
        <w:pStyle w:val="ConsPlusNonformat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сумма прописью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Главный распорядитель в течение «____» дней со дня расторжения Соглашения обязуется перечислить Учреждению сумму Субсидии в размере ________________________________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____________________) рублей ___ копеек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99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сумма прописью)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Учреждение в течение «___» дней со дня расторжения Соглашения обязуется возвратить Главному распорядителю в бюджет города сумму Субсидии в размере ___________________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____________________) рублей ___ копеек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сумма прописью)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__________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0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_____________________________________________________________________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тороны взаимных претензий друг к другу не име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1"/>
      </w:r>
      <w:r>
        <w:rPr>
          <w:rFonts w:cs="Times New Roman" w:ascii="Times New Roman" w:hAnsi="Times New Roman"/>
          <w:sz w:val="26"/>
          <w:szCs w:val="26"/>
        </w:rPr>
        <w:t>, предусмотренных пунктами _______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2"/>
      </w:r>
      <w:r>
        <w:rPr>
          <w:rFonts w:cs="Times New Roman" w:ascii="Times New Roman" w:hAnsi="Times New Roman"/>
          <w:sz w:val="26"/>
          <w:szCs w:val="26"/>
        </w:rPr>
        <w:t>, которые прекращают свое действие после полного их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ые положения настоящего дополнительного согла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астоящее дополнительное соглашение составлено в двух экземплярах, имеющих равную юридическую силу, по одному экземпляру для каждой из Сторо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__________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латежные реквизиты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31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Главного распорядител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Учреждения)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</w:tr>
      <w:tr>
        <w:trPr>
          <w:trHeight w:val="40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</w:tr>
    </w:tbl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дписи Сторон</w:t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7"/>
      </w:tblGrid>
      <w:tr>
        <w:trPr>
          <w:trHeight w:val="10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должности руководителя Главного распорядителя или уполномоченного им лица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должности руководителя Учреждения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ли уполномоченного им лица)</w:t>
            </w:r>
          </w:p>
        </w:tc>
      </w:tr>
      <w:tr>
        <w:trPr>
          <w:trHeight w:val="9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                                                (ФИО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/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                                            (ФИО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104"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tbl>
      <w:tblPr>
        <w:tblW w:w="6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</w:tblGrid>
      <w:tr>
        <w:trPr>
          <w:trHeight w:val="2818" w:hRule="atLeast"/>
        </w:trPr>
        <w:tc>
          <w:tcPr>
            <w:tcW w:w="62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Типовой форме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ой приказом Финансового управления города Заречного Пензенской области от «___»_________20___ №____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«__» _______20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</w:t>
      </w:r>
    </w:p>
    <w:p>
      <w:pPr>
        <w:pStyle w:val="Normal"/>
        <w:spacing w:lineRule="auto" w:line="240" w:before="0" w:after="0"/>
        <w:ind w:right="-7" w:hanging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соглашение о предоставлении из бюджета </w:t>
      </w:r>
    </w:p>
    <w:p>
      <w:pPr>
        <w:pStyle w:val="Normal"/>
        <w:spacing w:lineRule="auto" w:line="240" w:before="0" w:after="0"/>
        <w:ind w:right="-7" w:hanging="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 от «__» ____20___ № ___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. 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>(место заключения дополнительного соглаш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«___» ________________ 20__ г.                                                           № 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 xml:space="preserve">(дата заключения дополнительного соглашения)                                                        (номер дополнительного соглашения)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органа местного самоуправления закрытого административно-территориального образования г. Заречного Пензенской области, осуществляющего функции и полномочия учредителя в отношении муниципального 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юджетного или автономного учреждения)</w:t>
      </w:r>
    </w:p>
    <w:p>
      <w:pPr>
        <w:pStyle w:val="Normal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ому (ой) как получателю средств бюджета ЗАТО г.Заречного Пензенской области (далее – бюджет города) доведены лимиты бюджетных обязательств на предоставление субсидии в соответствии с абзацем вторым пункта 1 статьи 78.1 Бюджетного кодекса Российской Федерации (далее – Субсидия), именуемый (ая, ое) в дальнейшем «Главный распорядитель», в лице ____________________</w:t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(ей) на основании 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реквизиты учредительного документа Главного распорядителя, доверенности, приказа 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 и 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муниципального бюджетного или автономного учреждения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ое в дальнейшем «Учреждение», в лице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руководителя Учреждени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(ей) на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реквизиты учредительного документа </w:t>
      </w:r>
      <w:r>
        <w:rPr>
          <w:rFonts w:cs="Times New Roman" w:ascii="Times New Roman" w:hAnsi="Times New Roman"/>
          <w:i/>
          <w:sz w:val="20"/>
          <w:szCs w:val="20"/>
        </w:rPr>
        <w:t>Учреждения, доверенности, приказа или иного документа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удостоверяющего полномочия</w:t>
      </w:r>
      <w:r>
        <w:rPr>
          <w:rFonts w:cs="Times New Roman" w:ascii="Times New Roman" w:hAnsi="Times New Roman"/>
          <w:bCs/>
          <w:i/>
          <w:sz w:val="20"/>
          <w:szCs w:val="20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другой стороны, далее именуемые «Стороны», в соответствии с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документ, предусматривающий основание для внесения изменений в Соглашение (при наличии)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ли пункт 7.6 Соглашени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ли настоящее дополнительное соглашение о внесении изменений в соглашение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 от «___»_________20___ г. №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– Дополнительное  соглашение, Соглашение)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0"/>
        </w:rPr>
        <w:t xml:space="preserve">            </w:t>
      </w:r>
      <w:r>
        <w:rPr>
          <w:rFonts w:cs="Times New Roman" w:ascii="Times New Roman" w:hAnsi="Times New Roman"/>
          <w:i/>
          <w:sz w:val="20"/>
        </w:rPr>
        <w:t>(дата заключения и номер Согла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о нижеследующе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5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еамбуле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.1.1. _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.1.2. ____________________________________________________________________;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разделе 1 «Предмет Соглашения»: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2.1.</w:t>
      </w:r>
      <w:r>
        <w:rPr>
          <w:rFonts w:cs="Times New Roman" w:ascii="Times New Roman" w:hAnsi="Times New Roman"/>
          <w:sz w:val="26"/>
          <w:szCs w:val="26"/>
        </w:rPr>
        <w:t xml:space="preserve"> пункт 1.1.1 изложить в новой редакции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cs="Times New Roman" w:ascii="Times New Roman" w:hAnsi="Times New Roman"/>
          <w:sz w:val="26"/>
          <w:szCs w:val="26"/>
        </w:rPr>
        <w:t>1.1.1. достижения результатов муниципального проекта (мероприятия)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;»;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муниципального проекта (мероприятия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2. пункт 1.1.2 изложить в новой редакции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«1.1.2. достижения результата (выполнения мероприятия) _______________________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в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 муниципальной программы ________________________;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 наименование структурного элемента)                                                          (наименование муниципальной программы)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разделе 2 «Условия и финансовое обеспечение предоставления Субсидии»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в пункте 2.1 слова «в размере __________ (___________) рублей _____ копеек,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сумма цифрами)  (сумма пропис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нить словами </w:t>
      </w:r>
      <w:r>
        <w:rPr>
          <w:rFonts w:cs="Times New Roman" w:ascii="Times New Roman" w:hAnsi="Times New Roman"/>
          <w:sz w:val="26"/>
          <w:szCs w:val="26"/>
        </w:rPr>
        <w:t>«в размере ____________ (___________) рублей _____ копеек,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сумма цифрами)  (сумма прописью)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в пункте 2.1.1: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2.1. в абзаце первом слова «по аналитическому коду Субсидии _____________»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код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нить словами «по аналитическому коду Субсидии ______________»;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код Субсидии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2.2. абзац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6"/>
      </w:r>
      <w:r>
        <w:rPr>
          <w:rFonts w:cs="Times New Roman" w:ascii="Times New Roman" w:hAnsi="Times New Roman"/>
          <w:sz w:val="26"/>
          <w:szCs w:val="26"/>
        </w:rPr>
        <w:t xml:space="preserve"> пункта 2.1.1 изложить в новой редакции: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20__ году ____________ (___________) рублей___ копеек – по коду БК ________»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(сумма цифрами)        (сумма прописью)                                                                            (код БК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3. в пункте 2.1.2: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1.3.3.1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бзаце первом слова «в соответствии с _______________________________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 xml:space="preserve">(реквизиты принятого в соответствии с бюджетным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>законодательством Российской Федерации акта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>г. Заречного Пензенской области, предусматривающ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>заключение соглашений на срок, превышающий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>срок действия лимитов бюджетных обязательств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 «в соответствии с ___________________________________________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 xml:space="preserve">(реквизиты принятого в соответствии с бюджетным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>законодательством Российской Федерации акта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>г. Заречного Пензенской области, предусматривающ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>заключение соглашений на срок, превышающий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</w:rPr>
        <w:t>срок действия лимитов бюджетных обязательств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3.2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7"/>
      </w:r>
      <w:r>
        <w:rPr>
          <w:rFonts w:cs="Times New Roman" w:ascii="Times New Roman" w:hAnsi="Times New Roman"/>
          <w:sz w:val="26"/>
          <w:szCs w:val="26"/>
        </w:rPr>
        <w:t xml:space="preserve"> пункта 2.1.2 изложить в новой редакции: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20__ году ____________ (___________) рублей___ копеек – по коду БК ________»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(сумма цифрами)        (сумма прописью)                                                                        (код БК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в </w:t>
      </w:r>
      <w:hyperlink w:anchor="P179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3 «Порядок перечисления Субсидии»: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1. </w:t>
      </w:r>
      <w:hyperlink w:anchor="P18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3.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новой редакции: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.1. на казначейский счет для осуществления и отражения операций с денежными средствами участников казначейского сопровождения, открытый в 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наименование территориального орган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Федерального казначейства, финанс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позднее 2-го рабочего дня, следующего за днем представления Учреждением в _________________________________________ распоряжений о совершении казначейски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</w:rPr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</w:rPr>
        <w:t>Федерального казначейства, финанс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ей для оплаты денежного обязательства Учреждения, на финансовое обеспечение которого предоставляется Субсидии (далее – распоряжение), для использования: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пункт 3.1.1.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.1.4 после соблюдения иных условий, предусмотренными нормативными правовыми актами Российской Федерации, регулирующими казначейское сопровождение и (или) осуществление операций с применением казначейского обеспечения обязательств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) ________________________________________________________________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) ____________________________________________________________________;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 пункт 3.1.2 изложить в новой редакци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.2 на счет Учреждения, открытый в ____________________________________;»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наименование территориального органа Федер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казначейства, финансового органа, кредитной организации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4. в пункте 3.1.3.1 слова «в соответствии с приложением № ___ к настоящему Соглашению,» заменить словами «в соответствии с приложением № ___ к настоящему Соглашению,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5. пункт 3.1.3.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1.3.2. в срок ___ рабочих дней после проверки Главным распорядителем следующих документов: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.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 разделе 4 «Взаимодействие Сторон»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. в пункте 4.1.2 слова «в течение _____ рабочих дней» заменить словами                   «в течение _____ рабочих дней»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. в пункте 4.1.4 слова «не позднее _____ рабочего дня» заменить словами                   «не позднее _____ рабочего дня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. в пункте 4.1.5.1 слова «согласно приложению №_____ к настоящему Соглашению,» заменить словами «согласно приложению №_____ к настоящему Соглашению,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4. в пункте 4.1.5.2 слова «согласно приложению №_____ к настоящему Соглашению,» заменить словами «согласно приложению №_____ к настоящему Соглашению,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5. в пункте 4.1.6 слова «в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форме _______________________________» заменить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овами «в </w:t>
      </w:r>
      <w:r>
        <w:rPr>
          <w:rFonts w:cs="Times New Roman" w:ascii="Times New Roman" w:hAnsi="Times New Roman"/>
          <w:spacing w:val="2"/>
          <w:sz w:val="26"/>
          <w:szCs w:val="26"/>
        </w:rPr>
        <w:t>форме ___________________________________»;</w:t>
      </w:r>
    </w:p>
    <w:p>
      <w:pPr>
        <w:pStyle w:val="ConsPlusNonformat"/>
        <w:ind w:firstLine="720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6. в пункте 4.1.6.1 слова «о предоставлени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______________________________»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заменить </w:t>
      </w:r>
      <w:r>
        <w:rPr>
          <w:rFonts w:cs="Times New Roman" w:ascii="Times New Roman" w:hAnsi="Times New Roman"/>
          <w:sz w:val="26"/>
          <w:szCs w:val="26"/>
        </w:rPr>
        <w:t>словами «о предоставлени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______________________________»;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.5.7. </w:t>
      </w:r>
      <w:r>
        <w:rPr>
          <w:rFonts w:cs="Times New Roman" w:ascii="Times New Roman" w:hAnsi="Times New Roman"/>
          <w:sz w:val="26"/>
          <w:szCs w:val="26"/>
        </w:rPr>
        <w:t>пункт 4.1.6.3 изложить в новой редакции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«4.1.6.3 иных условий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) ___________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2) ___________________________________________________________________.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8. в пункте 1.4.7.1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8.1. в подпункте 2) слова «согласно приложению №_____» заменить словами «согласно приложению №_____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8.2. подпункт 3)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3) иных отчетов: </w:t>
      </w:r>
    </w:p>
    <w:p>
      <w:pPr>
        <w:pStyle w:val="HTM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______________________________________________________________________;</w:t>
      </w:r>
    </w:p>
    <w:p>
      <w:pPr>
        <w:pStyle w:val="HTM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_____________________________________________________________________;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9. в пункте 4.1.8.1. слова «согласно приложению №_____» заменить словами «согласно приложению №_____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0. в пункте 4.1.8.2. слова «согласно приложению №_____» заменить словами «согласно приложению №_____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1. в пункте 4.1.10 слова «в течение ___ рабочих дней,» заменить словами «в течение ___ рабочих дней,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2. в пункте 4.1.11 слова «в течение ___ рабочих дней» заменить словами «в течение ___ рабочих дней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3. пункт 4.1.13 изложить в новой редакци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1.13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3.1. 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3.2 _______________________________________________________________.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4. в пункте 4.2.3.1 слова «не позднее _____ рабочего дня,» заменить словами «не позднее _____ рабочего дня,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5. в пункте 4.2.3.2 слова «не позднее _____ рабочего дня,» заменить словами «не позднее _____ рабочего дня,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6. в пункте 4.2.4 слова «не позднее _____ рабочего дня,» заменить словами «не позднее _____ рабочего дня,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7. пункт 4.2.5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2.5. 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1. _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2. ________________________________________________________________.»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8. в пункте 4.3.1 слова «до «___»_______20__ года» заменить словами                          «до «___»_______20__ года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9. в пункте 4.3.2.1 слова «не позднее _____ рабочего дня,» заменить словами «не позднее _____ рабочего дня,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0. в пункте 4.3.2.2 слова «не позднее _____ рабочего дня,» заменить словами «не позднее _____ рабочего дня,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21. в пункте 4.3.5 слова «в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форме _______________________________» заменить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овами «в </w:t>
      </w:r>
      <w:r>
        <w:rPr>
          <w:rFonts w:cs="Times New Roman" w:ascii="Times New Roman" w:hAnsi="Times New Roman"/>
          <w:spacing w:val="2"/>
          <w:sz w:val="26"/>
          <w:szCs w:val="26"/>
        </w:rPr>
        <w:t>форме ___________________________________»;</w:t>
      </w:r>
    </w:p>
    <w:p>
      <w:pPr>
        <w:pStyle w:val="ConsPlusNonformat"/>
        <w:ind w:firstLine="720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2. в пункте 4.3.5.1 слова «о предоставлени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_____________________________»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заменить </w:t>
      </w:r>
      <w:r>
        <w:rPr>
          <w:rFonts w:cs="Times New Roman" w:ascii="Times New Roman" w:hAnsi="Times New Roman"/>
          <w:sz w:val="26"/>
          <w:szCs w:val="26"/>
        </w:rPr>
        <w:t>словами «о предоставлени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______________________________»;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pacing w:val="2"/>
          <w:shd w:fill="FFFFFF" w:val="clear"/>
        </w:rPr>
      </w:pPr>
      <w:r>
        <w:rPr>
          <w:rFonts w:cs="Times New Roman" w:ascii="Times New Roman" w:hAnsi="Times New Roman"/>
          <w:i/>
          <w:spacing w:val="2"/>
        </w:rPr>
        <w:t xml:space="preserve">                              </w:t>
      </w:r>
      <w:r>
        <w:rPr>
          <w:rFonts w:cs="Times New Roman" w:ascii="Times New Roman" w:hAnsi="Times New Roman"/>
          <w:i/>
          <w:spacing w:val="2"/>
        </w:rPr>
        <w:t>(наименование формы предоставления средств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3. пункт 4.3.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3.6. соблюдать следующие условия казначейское сопровождение и (или) осуществление операций с применением казначейского обеспечения обязательств, предусмотренные нормативными правовыми актами Российской Федерации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3.6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. ___________________________________________________________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3.6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 ________________________________________________________________.»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4. в пункте 4.3.7.1 слова «не позднее _____ рабочих дней» заменить словами «не позднее _____ рабочих дней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5. пункт 4.3.7.2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3.7.2. отчет о расходах, источником финансового обеспечения которых является Субсидия в соответствии с подпунктом 2) пункта 4.1.7.1 настоящего Соглашения не позднее ____ рабочих дней, следующих за отчетным ______________________________;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месяцем, кварталом, годом)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6. пункт 4.3.7.3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3.7.3. отчет о достижении значений результатов предоставления Субсидии в соответствии с пунктом 4.1.8.1 настоящего Соглашения не позднее ____ рабочих дней, следующих за отчетным ________________________________;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</w:t>
      </w:r>
      <w:r>
        <w:rPr>
          <w:rFonts w:cs="Times New Roman" w:ascii="Times New Roman" w:hAnsi="Times New Roman"/>
          <w:i/>
        </w:rPr>
        <w:t>(месяцем, кварталом, годом)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7. пункт 4.3.7.4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3.7.4. отчет о реализации плана мероприятий по достижению результатов предоставления Субсидии в соответствии с пунктом 4.1.8.2 настоящего Соглашения не позднее ____ рабочих дней, следующих за отчетным ______________________________;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месяцем, кварталом, годом)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8. пункт 4.3.7.5 изложить в новой редакци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4.3.7.5. иные отчеты: </w:t>
      </w:r>
    </w:p>
    <w:p>
      <w:pPr>
        <w:pStyle w:val="HTM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;»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9. в пункте 4.3.10.1 слова «до «___»_______20__ года» заменить словами                          «до «___»_______20__ года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0. в пункте 4.3.10.2 слова «до «___»_______20__ года» заменить словами                          «до «___»_______20__ года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1. пункт 4.3.12 изложить в новой редакци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3.12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2.1. 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2.2. _______________________________________________________________.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2. в пункте 4.4.1 слова «не позднее _____ рабочих дней» заменить словами «не позднее _____ рабочих дней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3. пункт 4.4.6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6.1. _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6.2. ________________________________________________________________.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В разделе 5 «Ответственность Сторон»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1. пункт 5.2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___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 _________________________________________________________________.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разделе 6 «Иные условия»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1. пункт 6.1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1. Иные условия по настоящему Соглашению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 ___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2. _________________________________________________________________.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В разделе 7 «Заключительные положения»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1. пункт 7.4.1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.1.4. ________________________________________________________________.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2. в пункте 7.5 слова «до «___» _____________ 20__ года» заменить словами «до «___» _____________ 20__ года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3. пункт 7.8.2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.8.2. ________________________________________________________________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раздел 8 «Платежные реквизиты Сторон» изложить в новой редакции: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8. Платежные реквизиты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31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Главного распорядител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Учреждения)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right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Приложение № __ к Соглашению изложить в новой редакции согласно приложению № 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Дополнить приложением № __ согласно приложению № 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Внести изменения в приложение № __ согласно приложению № __ к настоящему Дополнительному соглашению, которое являет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заключительные положения по настоящему Дополнительному Соглашени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настоящее Дополнительное соглашение составлено в __________ экземплярах, имеющих равную юридическую силу, по одному экземпляру для каждой из сторон.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5.2. 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6"/>
          <w:szCs w:val="26"/>
        </w:rPr>
        <w:footnoteReference w:id="108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писи Сторон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5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Главного распорядителя)</w:t>
            </w:r>
          </w:p>
        </w:tc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Учреждения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                         (ФИО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___/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                         (ФИО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109"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31" w:name="P343"/>
      <w:bookmarkEnd w:id="31"/>
      <w:r>
        <w:rPr/>
        <w:t>Приложение № 10</w:t>
      </w:r>
    </w:p>
    <w:tbl>
      <w:tblPr>
        <w:tblW w:w="6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</w:tblGrid>
      <w:tr>
        <w:trPr>
          <w:trHeight w:val="2575" w:hRule="atLeast"/>
        </w:trPr>
        <w:tc>
          <w:tcPr>
            <w:tcW w:w="69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Типовой форме соглашения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ой приказом Финансового управления города Заречного Пензенской области от «___»_________20___ №____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 от «__» _______20___ № 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32" w:name="Par2990"/>
      <w:bookmarkEnd w:id="32"/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spacing w:lineRule="auto" w:line="240" w:before="0" w:after="0"/>
        <w:ind w:right="-7" w:hanging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и отдельных положений соглашения о предоставлении из бюджета ЗАТО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 </w:t>
      </w:r>
    </w:p>
    <w:p>
      <w:pPr>
        <w:pStyle w:val="Normal"/>
        <w:spacing w:lineRule="auto" w:line="240" w:before="0" w:after="0"/>
        <w:ind w:right="-7" w:hanging="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__» _______20___ № ___ в одностороннем порядк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» __________ 20__ года между ___________________________________________,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органа местного самоуправления закрытого 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административно-территориального образования г. Заречного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ензенской области, осуществляющего функции и полномочия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учредителя в отношении муниципального бюджетного 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или автономного учрежд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ый в дальнейшем «Главный распорядитель», и 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муниципального бюджетного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или автономного учреждения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ое в дальнейшем «Учреждение», было заключено соглашение о предоставлении из бюджета ЗАТО г.Заречного Пензенской области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 № ___ (далее – Соглашение).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w:anchor="Par3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.</w:t>
        </w:r>
      </w:hyperlink>
      <w:r>
        <w:rPr>
          <w:rFonts w:cs="Times New Roman" w:ascii="Times New Roman" w:hAnsi="Times New Roman"/>
          <w:sz w:val="26"/>
          <w:szCs w:val="26"/>
        </w:rPr>
        <w:t>7 Соглашения Главный распорядитель вправе в одностороннем порядке изменить Соглашение в случае ______________________________________________________________________________.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/>
        </w:rPr>
        <w:t xml:space="preserve">                                                </w:t>
      </w:r>
      <w:r>
        <w:rPr>
          <w:rFonts w:cs="Times New Roman" w:ascii="Times New Roman" w:hAnsi="Times New Roman"/>
          <w:i/>
        </w:rPr>
        <w:t>(причина изменения Соглашения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вышеизложенным Главный распорядитель уведомляет Учреждение о том, что:</w:t>
      </w:r>
    </w:p>
    <w:p>
      <w:pPr>
        <w:pStyle w:val="ConsPlusNonformat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 xml:space="preserve">- в абзаце ______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0"/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w:anchor="Par1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2.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«по коду БК ______________» следует читать 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овами «по коду БК ______________»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1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</w:rPr>
        <w:t>(код БК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w:anchor="Par339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Платежные реквизиты Сторон» платежные реквизиты Учредителя излагаются в следующей редакц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2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600"/>
        <w:jc w:val="both"/>
        <w:rPr/>
      </w:pPr>
      <w:r>
        <w:rPr/>
        <w:t>«</w:t>
      </w:r>
    </w:p>
    <w:tbl>
      <w:tblPr>
        <w:tblW w:w="4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Главного распорядителя)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считается измененным с момента получения Учреждением настоящего Уведомления в виде бумажного докумен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Главного распорядителя: _________________/___________________/</w:t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                  (ФИО)</w:t>
      </w:r>
    </w:p>
    <w:sectPr>
      <w:footnotePr>
        <w:numFmt w:val="decimal"/>
      </w:footnotePr>
      <w:type w:val="continuous"/>
      <w:pgSz w:w="11906" w:h="16838"/>
      <w:pgMar w:left="1134" w:right="567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рок, на который предоставляется Субсид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оформляется в соответствии с приложением № 1 к настоящей Типовой форм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Субсидия предоставляется в целях достижения результатов муниципального проекта (мероприятия) не входящего в состав муниципальной программы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Субсидия предоставляется в целях достижения результатов (выполнения мероприятий) структурных элементов муниципальной программы, в том числе результатов муниципальных проектов, входящих в состав муниципальной программы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размер предоставляемой Субсидии, в том числе размер Субсидии в соответствующем финансовом году по коду классификации расходов бюджета, по которому доведены лимиты бюджетных обязательств на предоставление Субсидии.</w:t>
      </w:r>
    </w:p>
  </w:footnote>
  <w:footnote w:id="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 случае если в отношении Субсидии не осуществляется казначейское сопровождение аналитический код указывается в соответствии с Перечнем целевых субсидий, являющемся приложением к Порядку </w:t>
      </w:r>
      <w:r>
        <w:rPr>
          <w:rFonts w:cs="Times New Roman" w:ascii="Times New Roman" w:hAnsi="Times New Roman"/>
          <w:color w:val="000000"/>
          <w:sz w:val="20"/>
        </w:rPr>
        <w:t xml:space="preserve">санкционирования расходов муниципальных бюджетных учреждений города Заречного Пензенской области и муниципальных автономных учреждений города Заречного Пензенской области, лицевые счета которым открыты в Финансовом управлении города Заречного Пензенской области, источником финансового обеспечения которых являются субсидии, полученные в соответствии с </w:t>
      </w:r>
      <w:hyperlink r:id="rId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</w:rPr>
          <w:t>абзацем вторым пункта 1 статьи 78.1</w:t>
        </w:r>
      </w:hyperlink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</w:rPr>
          <w:t>пунктом 1 статьи 78.2</w:t>
        </w:r>
      </w:hyperlink>
      <w:r>
        <w:rPr>
          <w:rFonts w:cs="Times New Roman" w:ascii="Times New Roman" w:hAnsi="Times New Roman"/>
          <w:color w:val="000000"/>
          <w:sz w:val="20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sz w:val="20"/>
        </w:rPr>
        <w:t xml:space="preserve">, утвержденному приказом Финансового управления города Заречного Пензенской области от 19.12.2016 № 83 (с последующими изменениям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, если в отношении Субсидии осуществляется казначейское сопровождение, аналитический код указыва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источникам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ступлений целевых средств, являющихся приложением к Порядку осуществления территориальными органами Федерального казначейства санкционирования операций со средствами участников казначейского сопровождения, утвержденному приказом Министерства финансов Российской Федерации от 17.12.2021 № 214н (с последующими изменениями).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предоставления Субсидий на несколько целей, коды БК, коды целей предоставления Субсидий указываются в Перечне Субсидий, в пункте 2.1.1 в строке «код Субсидии» указывается: «цели согласно приложению № ____ к настоящему Соглашению».</w:t>
      </w:r>
    </w:p>
  </w:footnote>
  <w:footnote w:id="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ывается конкретный размер предоставления Субсидии в соответствующем финансовом году, но не более срока утверждения бюджета г. Заречного Пензенской области, а также код БК, по которому предоставляется Субсидия. Если Субсидия предоставляется по нескольким кодам БК, то указываются последовательно год предоставления Субсидии, соответствующие коды БК, а также размеры Субсидии, предоставляемые по таким кодам БК. В случае предоставления Субсидий на несколько целей размер Субсидии по соответствующим целям указывается в Перечне Субсидий. </w:t>
      </w:r>
    </w:p>
  </w:footnote>
  <w:footnote w:id="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такого акта Администрации г. Заречного Пензенской области.</w:t>
      </w:r>
    </w:p>
  </w:footnote>
  <w:footnote w:id="10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ежегодный размер Субсидии за пределами планового периода в пределах средств и сроков, установленных актом Администрации г. Заречного Пензенской области, предусмотренным положениями пункта 2.1.2 настоящей Типовой формы.</w:t>
      </w:r>
    </w:p>
  </w:footnote>
  <w:footnote w:id="1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рядок расчета размера Субсидии с указанием информации, обосновывающей размер Субсидии, и источника ее получения, прилагается к Соглашению, заключаемому в соответствии с настоящей Типовой формой (за исключением случаев, когда размер Субсидии определен решением о бюджете (Порядком предоставления субсидии)).</w:t>
      </w:r>
    </w:p>
  </w:footnote>
  <w:footnote w:id="1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дусматривается в случае, если предоставление Субсидии Учреждению осуществляется в рамках казначейского сопровождения и (или) осуществление операций с применением казначейского обеспечения обязательств в соответствии с бюджетным законодательством Российской Федерации.</w:t>
      </w:r>
    </w:p>
  </w:footnote>
  <w:footnote w:id="1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ются иные конкретные условия, установленные нормативными правовыми актами Российской Федерации, регулирующими казначейское сопровождение и (или) осуществление операций с применением казначейского обеспечения обязательств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в соответствии с Порядком предоставления субсидии предоставление Субсидии не подлежит казначейскому сопровождению и (или) осуществлению операций с применением казначейского обеспечения обязательств в соответствии с бюджетным законодательством Российской Федерац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 (периодичность) перечисления Субсидии указывается в соответствии с Порядком предоставления субсидии.</w:t>
      </w:r>
    </w:p>
  </w:footnote>
  <w:footnote w:id="1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дусматривается в случае, если Порядком предоставления субсидии предусмотрено предоставление Субсидии Учреждению в соответствии с графиком. Приложение, предусмотренное положениями пункта 3.1.3.1 настоящей Типовой формы, оформляется в соответствии с приложением № 2 к настоящей Типовой форме.</w:t>
      </w:r>
    </w:p>
  </w:footnote>
  <w:footnote w:id="1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дусматривается в случае, если Субсидия предоставляется муниципальному автономному учреждению на возмещение произведенных им расходов, связанных с достижением целей, указанных в Перечне Субсидий, при предоставлении им копий платежных документов и документов, подтверждающих произведенные расходы, подлежащие возмещению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3.1.3.2 настоящей Типовой формы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3.1.1.1 настоящей Типовой формы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shd w:fill="FFFFFF" w:val="clear"/>
        </w:rPr>
        <w:t>Приложение оформляется в соответствии с приложением № 3 к настоящей Типовой форм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shd w:fill="FFFFFF" w:val="clear"/>
        </w:rPr>
        <w:t>Учредитель формирует и утверждает план мероприятий по достижению результатов предоставления Субсидии по форме согласно приложению № 2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– производителям товаров, работ, услуг, утвержденному приказом Министерства Финансов Российской Федерации от 27.04.2024 № 53н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Порядком предоставления Субсидий установлены положения о предоставлении Учреждением на безвозмездной и безвозвратной основе средств иным лицам, в том числе в форме гранта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Порядком предоставления субсидии установлены положения проведении такого отбора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, установленные Порядком предоставления субсидии, а также иными нормативными правовыми актами Администрации г. Заречного Пензенской области, регулирующими порядок предоставления субсидий муниципальным бюджетным и муниципальным автономным учреждениям (при необходимости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ор способа проведения контроля за соблюдением Учреждением целей и условий предоставления Субсидии, установленных Порядком предоставления субсидии и Соглашением, осуществляется Главным распорядителем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комендуемый образец приложения приведен в приложении № 4 к настоящей Типовой форме. 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3.1.1 или пункта 3.1.3.2 настоящей Типовой формы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отчеты, установленные Порядком предоставления Субсидии, или иные отчеты, в случае если Порядком предоставления Субсидии установлено право Главного распорядителя устанавливать сроки и формы предоставления дополнительной отчетности в Соглашении, по формам, прилагаемым к Соглашению и являющимся его неотъемлемой частью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комендуемый образец приведен в приложении № 5 к настоящей Типовой форме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, указанный в пункте 4.1.8.2, формируется Учреждением по форме согласно приложению № 3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– производителям товаров, работ, услуг, утвержденному приказом Министерства Финансов Российской Федерации от 27.04.2024 № 53н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3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менение размера Субсидии возможно при наличии неиспользованных лимитов бюджетных обязательств, указанных в пункте 2.1 настоящего Соглашения, и при условии предоставления Учреждением информации, содержащей финансово-экономическое обоснование данных изменений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в случае, если это установлено Порядком предоставления субсидии, иными актами, регулирующими бюджетные правоотношения, утверждающие порядок (условия) предоставления субсидий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нкретный срок принятия решения, но не позднее срока, установленного бюджетным законодательством Российской Федерации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нкретный срок принятия решения в соответствии с Порядком предоставления субсидии, но не позднее срока, установленного бюджетным законодательством Российской Федерации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рава (при наличии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3.1.3.2 настоящей Типовой формы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6. настоящей Типовой формы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6.1 настоящей Типовой формы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6.2 настоящей Типовой формы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6.3 настоящей Типовой формы.</w:t>
      </w:r>
    </w:p>
  </w:footnote>
  <w:footnote w:id="4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ункта 3.1.1 настоящей Типовой формы. Указываются иные конкретные условия, установленные нормативными правовыми актами Российской Федерации, регулирующими казначейское сопровождение и (или) осуществление операций с применением казначейского обеспечения обязательств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2) пункта 4.1.7.1 настоящей Типовой формы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3) пункта 4.1.7.1 настоящей Типовой формы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4 настоящей Типовой формы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3.1 настоящей Типовой формы. Указывается конкретный срок возврата Учреждением неиспользованного остатка Субсидии или ее части, но не позднее срока, установленного бюджетным законодательством Российской Федерации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3.2 настоящей Типовой формы. Указывается конкретный срок возврата Учреждением средств от возврата дебиторской задолженности, но не позднее срока, установленного бюджетным законодательством Российской Федерации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3 настоящей Типовой формы. Под отчетным финансовым годом понимается год предоставления Субсидии.</w:t>
      </w:r>
    </w:p>
  </w:footnote>
  <w:footnote w:id="5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дусматривается при наличии в Соглашении пункта 4.2.3.1 настоящей Типовой формы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3.2 настоящей Типовой формы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рава (при наличии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оложения (при наличии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, помимо установленных настоящей Типовой формой (при наличии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случаи расторжения Соглашения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ое соглашение о расторжении Соглашения оформляется согласно приложению № 6 к настоящей Типовой форме.</w:t>
      </w:r>
    </w:p>
  </w:footnote>
  <w:footnote w:id="60">
    <w:p>
      <w:pPr>
        <w:pStyle w:val="Normal"/>
        <w:tabs>
          <w:tab w:val="clear" w:pos="709"/>
          <w:tab w:val="left" w:pos="240" w:leader="none"/>
        </w:tabs>
        <w:spacing w:lineRule="auto" w:line="184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один из вариантов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ое соглашение оформляется согласно приложению № 7 к настоящей Типовой форме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домление об изменении отдельных положений Соглашения в одностороннем порядке оформляется согласно приложению № 10 к настоящей Типовой форме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иной способ направления документов (при наличии)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авляется при наличии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муниципального проекта). В кодовой зоне указываются 1 и 2 разряды целевой статьи расходов бюджета города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оответствии с Порядком предоставления субсидии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сведения о нормативных правовых (правовых) актах закрытого административно-территориального образования г. Заречного Пензенской области, определяющих основания для предоставления Субсидии (при наличии), в том числе Порядок предоставления Субсидии.</w:t>
      </w:r>
    </w:p>
  </w:footnote>
  <w:footnote w:id="6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 случае если в отношении Субсидии не осуществляется казначейское сопровождение наименование указывается в соответствии с Перечнем целевых субсидий, являющемся приложением к Порядку </w:t>
      </w:r>
      <w:r>
        <w:rPr>
          <w:rFonts w:cs="Times New Roman" w:ascii="Times New Roman" w:hAnsi="Times New Roman"/>
          <w:color w:val="000000"/>
          <w:sz w:val="20"/>
        </w:rPr>
        <w:t xml:space="preserve">санкционирования расходов муниципальных бюджетных учреждений города Заречного Пензенской области и муниципальных автономных учреждений города Заречного Пензенской области, лицевые счета которым открыты в Финансовом управлении города Заречного Пензенской области, источником финансового обеспечения которых являются субсидии, полученные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</w:rPr>
          <w:t>абзацем вторым пункта 1 статьи 78.1</w:t>
        </w:r>
      </w:hyperlink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</w:rPr>
          <w:t>пунктом 1 статьи 78.2</w:t>
        </w:r>
      </w:hyperlink>
      <w:r>
        <w:rPr>
          <w:rFonts w:cs="Times New Roman" w:ascii="Times New Roman" w:hAnsi="Times New Roman"/>
          <w:color w:val="000000"/>
          <w:sz w:val="20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sz w:val="20"/>
        </w:rPr>
        <w:t xml:space="preserve">, утвержденному приказом Финансового управления города заречного Пензенской области от 19.12.2016 № 83 (с последующими изменениям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, если в отношении Субсидии осуществляется казначейское сопровождение, аналитический код указыва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источникам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ступлений целевых средств, являющихся приложением к Порядку осуществления территориальными органами Федерального казначейства санкционирования операций со средствами участников казначейского сопровождения, утвержденному приказом Министерства финансов Российской Федерации от 17.12.2021 № 214н (с последующими изменениями)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муниципального проекта). В кодовой зоне указываются 1 и 2 разряды целевой статьи расходов бюджета города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7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номер очередного внесения изменения в приложение (например, «1», «2», «3», «...»).</w:t>
      </w:r>
    </w:p>
  </w:footnote>
  <w:footnote w:id="7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ывается наименование направления расходов целевой статьи расходов бюджета города на предоставление Субсидии, указанного в </w:t>
      </w:r>
      <w:hyperlink w:anchor="P648">
        <w:r>
          <w:rPr>
            <w:rStyle w:val="InternetLink"/>
            <w:rFonts w:cs="Times New Roman" w:ascii="Times New Roman" w:hAnsi="Times New Roman"/>
            <w:sz w:val="20"/>
          </w:rPr>
          <w:t>графе 6</w:t>
        </w:r>
      </w:hyperlink>
      <w:r>
        <w:rPr>
          <w:rFonts w:cs="Times New Roman" w:ascii="Times New Roman" w:hAnsi="Times New Roman"/>
          <w:sz w:val="20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умма, подлежащая перечислению. В случае внесения изменения в график перечисления Субсидии указывается величина изменений (со знаком «плюс» - при увеличении; со знаком «минус» - при уменьшении)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Субсидия предоставляется в целях достижения результатов проекта (программы). В кодовой зоне указываются 1 и 2 разряды целевой статьи расходов бюджета города.</w:t>
      </w:r>
    </w:p>
  </w:footnote>
  <w:footnote w:id="7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номер очередного внесения изменения в приложение (например, «1», «2», «3», «...»).</w:t>
      </w:r>
    </w:p>
  </w:footnote>
  <w:footnote w:id="7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</w:rPr>
        <w:t>Указывается тип результата предоставления Субсидии, соответствующий наименованию результата предоставления Субсидии, отраженному в графе 4, в соответствии с типами субсидий, результатов предоставления субсидий, контрольных точек, определенных в приложении № 1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– производителям товаров, работ, услуг, утвержденному приказом Министерства Финансов Российской Федерации от 27.04.2024 № 53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6</w:t>
      </w:r>
      <w:r>
        <w:rPr>
          <w:rFonts w:cs="Times New Roman" w:ascii="Times New Roman" w:hAnsi="Times New Roman"/>
          <w:sz w:val="20"/>
        </w:rPr>
        <w:t xml:space="preserve"> Указывается наименование результатов предоставления Субсидии в соответствии с Порядком предоставления субсидии, а также наименование показателей, необходимых для достижения результатов предоставления Субсидии (при наличии Порядке предоставления субсидии таких показателей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0"/>
        </w:rPr>
        <w:t xml:space="preserve"> Указываются плановые значения результатов предоставления Субсидии, отраженных в графе </w:t>
      </w:r>
      <w:hyperlink w:anchor="P776">
        <w:r>
          <w:rPr>
            <w:rStyle w:val="InternetLink"/>
            <w:rFonts w:cs="Times New Roman" w:ascii="Times New Roman" w:hAnsi="Times New Roman"/>
            <w:sz w:val="20"/>
          </w:rPr>
          <w:t>4</w:t>
        </w:r>
      </w:hyperlink>
      <w:r>
        <w:rPr>
          <w:rFonts w:cs="Times New Roman" w:ascii="Times New Roman" w:hAnsi="Times New Roman"/>
          <w:sz w:val="20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8 </w:t>
      </w:r>
      <w:r>
        <w:rPr>
          <w:rFonts w:cs="Times New Roman" w:ascii="Times New Roman" w:hAnsi="Times New Roman"/>
          <w:sz w:val="20"/>
        </w:rPr>
        <w:t>Указываются наименования показателей, необходимых для достижения результатов предоставления Субсидии, включая наименование материальных и нематериальных объектов и (или) услуг, планируемых к получению в рамках достижения результата (при наличии в Порядке предоставления субсидии положений о таких объектах и (или) услугах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 составляется нарастающим итогом с начала текущего года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муниципального проекта). В кодовой зоне указываются 1 и 2 разряды целевой статьи расходов бюджета города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реквизиты Соглашения.</w:t>
      </w:r>
    </w:p>
  </w:footnote>
  <w:footnote w:id="8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номер очередного внесения изменения в приложение (например, «1», «2», «3», «...»)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умма остатка Субсидии на 1 января текущего финансового года.</w:t>
      </w:r>
    </w:p>
  </w:footnote>
  <w:footnote w:id="8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и, указанные в </w:t>
      </w:r>
      <w:hyperlink w:anchor="Par97">
        <w:r>
          <w:rPr>
            <w:rStyle w:val="InternetLink"/>
            <w:rFonts w:cs="Times New Roman" w:ascii="Times New Roman" w:hAnsi="Times New Roman"/>
            <w:sz w:val="20"/>
          </w:rPr>
          <w:t xml:space="preserve">разделе </w:t>
        </w:r>
      </w:hyperlink>
      <w:r>
        <w:rPr>
          <w:rFonts w:cs="Times New Roman" w:ascii="Times New Roman" w:hAnsi="Times New Roman"/>
          <w:sz w:val="20"/>
        </w:rPr>
        <w:t>1 Соглашения.</w:t>
      </w:r>
    </w:p>
  </w:footnote>
  <w:footnote w:id="8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</w:t>
      </w:r>
      <w:hyperlink w:anchor="Par97">
        <w:r>
          <w:rPr>
            <w:rStyle w:val="InternetLink"/>
            <w:rFonts w:cs="Times New Roman" w:ascii="Times New Roman" w:hAnsi="Times New Roman"/>
            <w:sz w:val="20"/>
          </w:rPr>
          <w:t>разделе</w:t>
        </w:r>
      </w:hyperlink>
      <w:r>
        <w:rPr>
          <w:rFonts w:cs="Times New Roman" w:ascii="Times New Roman" w:hAnsi="Times New Roman"/>
          <w:sz w:val="20"/>
        </w:rPr>
        <w:t xml:space="preserve"> 1 Соглашения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умма процентов и иных доходов в форме штрафов и пеней, источником финансового обеспечения которых являлись средства Субсидии, поступивших Учреждению, в случае, если Правилами предоставления субсидии предусмотрено направление указанных поступлений на достижение результата предоставления Субсидии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0 </w:t>
      </w:r>
      <w:r>
        <w:rPr>
          <w:rFonts w:cs="Times New Roman" w:ascii="Times New Roman" w:hAnsi="Times New Roman"/>
        </w:rPr>
        <w:t>Указываются коды видов расходов бюджета классификации расходов бюджета или коды аналитической группы вида источников финансирования дефицита бюджета классификации источников финансирования дефицита бюджета, исходя из экономического содержания выплат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 xml:space="preserve"> Показатели </w:t>
      </w:r>
      <w:hyperlink w:anchor="Par1128">
        <w:r>
          <w:rPr>
            <w:rStyle w:val="InternetLink"/>
            <w:rFonts w:cs="Times New Roman" w:ascii="Times New Roman" w:hAnsi="Times New Roman"/>
          </w:rPr>
          <w:t>графы 10</w:t>
        </w:r>
      </w:hyperlink>
      <w:r>
        <w:rPr>
          <w:rFonts w:cs="Times New Roman" w:ascii="Times New Roman" w:hAnsi="Times New Roman"/>
        </w:rPr>
        <w:t xml:space="preserve"> формируются в случае, если Субсидия подлежит казначейскому сопровождению. Коды направлений расходования Субсидии в </w:t>
      </w:r>
      <w:hyperlink w:anchor="Par1128">
        <w:r>
          <w:rPr>
            <w:rStyle w:val="InternetLink"/>
            <w:rFonts w:cs="Times New Roman" w:ascii="Times New Roman" w:hAnsi="Times New Roman"/>
          </w:rPr>
          <w:t>графе 10</w:t>
        </w:r>
      </w:hyperlink>
      <w:r>
        <w:rPr>
          <w:rFonts w:cs="Times New Roman" w:ascii="Times New Roman" w:hAnsi="Times New Roman"/>
        </w:rPr>
        <w:t xml:space="preserve"> должны соответствовать кодам, указанным в Сведениях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 xml:space="preserve"> Указывается сумма остатка Субсидии на конец отчетного пери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3 </w:t>
      </w:r>
      <w:r>
        <w:rPr>
          <w:rFonts w:cs="Times New Roman" w:ascii="Times New Roman" w:hAnsi="Times New Roman"/>
          <w:sz w:val="20"/>
        </w:rPr>
        <w:t xml:space="preserve">Указывается сумма неиспользованного остатка Субсидии, по которому существует потребность Учреждения в направлении его на цель, указанную в </w:t>
      </w:r>
      <w:hyperlink w:anchor="Par97">
        <w:r>
          <w:rPr>
            <w:rStyle w:val="InternetLink"/>
            <w:rFonts w:cs="Times New Roman" w:ascii="Times New Roman" w:hAnsi="Times New Roman"/>
            <w:sz w:val="20"/>
          </w:rPr>
          <w:t xml:space="preserve">разделе </w:t>
        </w:r>
      </w:hyperlink>
      <w:r>
        <w:rPr>
          <w:rFonts w:cs="Times New Roman" w:ascii="Times New Roman" w:hAnsi="Times New Roman"/>
          <w:sz w:val="20"/>
        </w:rPr>
        <w:t>1 Соглашения. При формировании промежуточного отчета (месяц, квартал) не заполняе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4</w:t>
      </w:r>
      <w:r>
        <w:rPr>
          <w:rFonts w:cs="Times New Roman" w:ascii="Times New Roman" w:hAnsi="Times New Roman"/>
          <w:sz w:val="20"/>
        </w:rPr>
        <w:t xml:space="preserve"> Указывается сумма неиспользованного остатка Субсидии, потребность в направлении которого на цель, указанную в </w:t>
      </w:r>
      <w:hyperlink w:anchor="Par97">
        <w:r>
          <w:rPr>
            <w:rStyle w:val="InternetLink"/>
            <w:rFonts w:cs="Times New Roman" w:ascii="Times New Roman" w:hAnsi="Times New Roman"/>
            <w:sz w:val="20"/>
          </w:rPr>
          <w:t>разделе</w:t>
        </w:r>
      </w:hyperlink>
      <w:r>
        <w:rPr>
          <w:rFonts w:cs="Times New Roman" w:ascii="Times New Roman" w:hAnsi="Times New Roman"/>
          <w:sz w:val="20"/>
        </w:rPr>
        <w:t xml:space="preserve"> 1 Соглашения, отсутствует. При формировании промежуточного отчета (месяц, квартал) не заполняется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муниципального проекта). В кодовой зоне указываются 1 и 2 разряды целевой статьи расходов бюджета города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реквизиты Соглашения.</w:t>
      </w:r>
    </w:p>
  </w:footnote>
  <w:footnote w:id="9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номер очередного внесения изменения в приложение (например, «1», «2», «3», «...»).</w:t>
      </w:r>
    </w:p>
  </w:footnote>
  <w:footnote w:id="9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казатели </w:t>
      </w:r>
      <w:hyperlink w:anchor="Par1882">
        <w:r>
          <w:rPr>
            <w:rStyle w:val="InternetLink"/>
            <w:rFonts w:cs="Times New Roman" w:ascii="Times New Roman" w:hAnsi="Times New Roman"/>
            <w:sz w:val="20"/>
          </w:rPr>
          <w:t>граф 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ar1887">
        <w:r>
          <w:rPr>
            <w:rStyle w:val="InternetLink"/>
            <w:rFonts w:cs="Times New Roman" w:ascii="Times New Roman" w:hAnsi="Times New Roman"/>
            <w:sz w:val="20"/>
          </w:rPr>
          <w:t>6</w:t>
        </w:r>
      </w:hyperlink>
      <w:r>
        <w:rPr>
          <w:rFonts w:cs="Times New Roman" w:ascii="Times New Roman" w:hAnsi="Times New Roman"/>
          <w:sz w:val="20"/>
        </w:rPr>
        <w:t xml:space="preserve"> формируются на основании показателей </w:t>
      </w:r>
      <w:hyperlink w:anchor="Par1882">
        <w:r>
          <w:rPr>
            <w:rStyle w:val="InternetLink"/>
            <w:rFonts w:cs="Times New Roman" w:ascii="Times New Roman" w:hAnsi="Times New Roman"/>
            <w:sz w:val="20"/>
          </w:rPr>
          <w:t>граф 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ar1887">
        <w:r>
          <w:rPr>
            <w:rStyle w:val="InternetLink"/>
            <w:rFonts w:cs="Times New Roman" w:ascii="Times New Roman" w:hAnsi="Times New Roman"/>
            <w:sz w:val="20"/>
          </w:rPr>
          <w:t>6</w:t>
        </w:r>
      </w:hyperlink>
      <w:r>
        <w:rPr>
          <w:rFonts w:cs="Times New Roman" w:ascii="Times New Roman" w:hAnsi="Times New Roman"/>
          <w:sz w:val="20"/>
        </w:rPr>
        <w:t xml:space="preserve">, указанных в приложении к Соглашению, оформленному в соответствии с </w:t>
      </w:r>
      <w:hyperlink w:anchor="Par711">
        <w:r>
          <w:rPr>
            <w:rStyle w:val="InternetLink"/>
            <w:rFonts w:cs="Times New Roman" w:ascii="Times New Roman" w:hAnsi="Times New Roman"/>
            <w:sz w:val="20"/>
          </w:rPr>
          <w:t>приложением № 3</w:t>
        </w:r>
      </w:hyperlink>
      <w:r>
        <w:rPr>
          <w:rFonts w:cs="Times New Roman" w:ascii="Times New Roman" w:hAnsi="Times New Roman"/>
          <w:sz w:val="20"/>
        </w:rPr>
        <w:t xml:space="preserve"> к настоящей Типовой форме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ются в соответствии с плановыми значениями, установленными в приложении к Соглашению, оформленному в соответствии с </w:t>
      </w:r>
      <w:hyperlink w:anchor="P715">
        <w:r>
          <w:rPr>
            <w:rStyle w:val="InternetLink"/>
            <w:rFonts w:cs="Times New Roman" w:ascii="Times New Roman" w:hAnsi="Times New Roman"/>
          </w:rPr>
          <w:t>приложением № 3</w:t>
        </w:r>
      </w:hyperlink>
      <w:r>
        <w:rPr>
          <w:rFonts w:cs="Times New Roman" w:ascii="Times New Roman" w:hAnsi="Times New Roman"/>
        </w:rPr>
        <w:t xml:space="preserve"> к Типовой форме, на соответствующую дату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олняется в соответствии с </w:t>
      </w:r>
      <w:hyperlink w:anchor="Par106">
        <w:r>
          <w:rPr>
            <w:rStyle w:val="InternetLink"/>
            <w:rFonts w:cs="Times New Roman" w:ascii="Times New Roman" w:hAnsi="Times New Roman"/>
          </w:rPr>
          <w:t>пунктом 2.1</w:t>
        </w:r>
      </w:hyperlink>
      <w:r>
        <w:rPr>
          <w:rFonts w:cs="Times New Roman" w:ascii="Times New Roman" w:hAnsi="Times New Roman"/>
        </w:rPr>
        <w:t xml:space="preserve"> Соглашения на отчетный финансовый год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ются значения показателей, отраженных в </w:t>
      </w:r>
      <w:hyperlink w:anchor="Par1885">
        <w:r>
          <w:rPr>
            <w:rStyle w:val="InternetLink"/>
            <w:rFonts w:cs="Times New Roman" w:ascii="Times New Roman" w:hAnsi="Times New Roman"/>
          </w:rPr>
          <w:t>графе 4</w:t>
        </w:r>
      </w:hyperlink>
      <w:r>
        <w:rPr>
          <w:rFonts w:cs="Times New Roman" w:ascii="Times New Roman" w:hAnsi="Times New Roman"/>
        </w:rPr>
        <w:t>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фактически достигнутое значение результата предоставления Субсидии больше планового, указывается значение «0»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ричина отклонения от планового значения и соответствующий ей код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 xml:space="preserve"> Указывается объем принятых Учреждением на отчетную дату обязательств, источником финансового обеспечения которых является Субсидия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2 </w:t>
      </w:r>
      <w:r>
        <w:rPr>
          <w:rFonts w:cs="Times New Roman" w:ascii="Times New Roman" w:hAnsi="Times New Roman"/>
        </w:rPr>
        <w:t xml:space="preserve">Указывается объем денежных обязательств (за исключением авансов), принятых Учреждением, в целях достигнутых на отчетную дату значений результатов предоставления Субсидии, отраженных в </w:t>
      </w:r>
      <w:hyperlink w:anchor="Par1893">
        <w:r>
          <w:rPr>
            <w:rStyle w:val="InternetLink"/>
            <w:rFonts w:cs="Times New Roman" w:ascii="Times New Roman" w:hAnsi="Times New Roman"/>
          </w:rPr>
          <w:t>графе 1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3 </w:t>
      </w:r>
      <w:r>
        <w:rPr>
          <w:rFonts w:cs="Times New Roman" w:ascii="Times New Roman" w:hAnsi="Times New Roman"/>
          <w:sz w:val="20"/>
        </w:rPr>
        <w:t>Показатель формируется на 1 января года, следующего за отчетным, или по окончании срока действия Соглашения в случае, если достижение значения результата предоставления Субсидии должно быть достигнуто на иную дату текущего финансового года.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9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Если Субсидия предоставляется по нескольким кодам классификации расходов бюджета, то указываются последовательно соответствующие коды, а также суммы Субсидии, предоставляемые по таким кодам.</w:t>
      </w:r>
    </w:p>
  </w:footnote>
  <w:footnote w:id="9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в зависимости от исполнения обязательств, указанных в пунктах 2.1 и 2.2 настоящего Дополнительного соглашения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аличии)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ается в Дополнительное соглашение в зависимости от наличия таких обязательств в Соглашении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оложения (при наличии)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авляется при наличии.</w:t>
      </w:r>
    </w:p>
  </w:footnote>
  <w:footnote w:id="10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пункты и (или) разделы соглашения, в которые вносятся изменения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>?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соответствующий абзац пункта 2.1.1, подлежащий изменению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соответствующий абзац пункта 2.1.2, подлежащий изменению.</w:t>
      </w:r>
    </w:p>
  </w:footnote>
  <w:footnote w:id="108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ются иные конкретные условия (при необходимости)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авляется при наличии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оответствующий абзац пункта 2.1.1, подлежащий изменению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 внесения изменений в сводную бюджетную роспись, повлекшие изменение кодов БК, в соответствии с которыми предоставляется Субсидия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 изменений реквизитов Учреди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74" w:hanging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13"/>
      <w:w w:val="100"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spacing w:val="-6"/>
      <w:w w:val="100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7"/>
      <w:w w:val="100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ta0">
    <w:name w:val="pt-a0"/>
    <w:basedOn w:val="Style12"/>
    <w:qFormat/>
    <w:rPr/>
  </w:style>
  <w:style w:type="character" w:styleId="Pta0000018">
    <w:name w:val="pt-a0-000018"/>
    <w:basedOn w:val="Style12"/>
    <w:qFormat/>
    <w:rPr/>
  </w:style>
  <w:style w:type="character" w:styleId="Style21">
    <w:name w:val="Гипертекстовая ссылка"/>
    <w:qFormat/>
    <w:rPr>
      <w:rFonts w:cs="Times New Roman"/>
      <w:b/>
      <w:bCs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Pta000017">
    <w:name w:val="pt-a-0000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02" w:firstLine="240"/>
      <w:jc w:val="both"/>
    </w:pPr>
    <w:rPr>
      <w:rFonts w:ascii="Times New Roman" w:hAnsi="Times New Roman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5" w:after="0"/>
      <w:ind w:left="62" w:hanging="0"/>
    </w:pPr>
    <w:rPr>
      <w:rFonts w:ascii="Times New Roman" w:hAnsi="Times New Roman" w:eastAsia="Calibri" w:cs="Times New Roma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14416&amp;dst=100170&amp;field=134&amp;date=15.09.2022" TargetMode="External"/><Relationship Id="rId3" Type="http://schemas.openxmlformats.org/officeDocument/2006/relationships/hyperlink" Target="https://login.consultant.ru/link/?req=doc&amp;base=LAW&amp;n=424673&amp;date=15.09.2022" TargetMode="External"/><Relationship Id="rId4" Type="http://schemas.openxmlformats.org/officeDocument/2006/relationships/hyperlink" Target="https://login.consultant.ru/link/?req=doc&amp;base=LAW&amp;n=410883&amp;dst=100152&amp;field=134&amp;date=15.09.2022" TargetMode="External"/><Relationship Id="rId5" Type="http://schemas.openxmlformats.org/officeDocument/2006/relationships/hyperlink" Target="https://login.consultant.ru/link/?req=doc&amp;base=LAW&amp;n=424953&amp;dst=100129&amp;field=134&amp;date=12.10.2022" TargetMode="External"/><Relationship Id="rId6" Type="http://schemas.openxmlformats.org/officeDocument/2006/relationships/hyperlink" Target="https://login.consultant.ru/link/?req=doc&amp;base=LAW&amp;n=424953&amp;dst=100057&amp;field=134&amp;date=12.10.2022" TargetMode="External"/><Relationship Id="rId7" Type="http://schemas.openxmlformats.org/officeDocument/2006/relationships/hyperlink" Target="https://login.consultant.ru/link/?req=doc&amp;base=LAW&amp;n=424953&amp;dst=100130&amp;field=134&amp;date=12.10.2022" TargetMode="External"/><Relationship Id="rId8" Type="http://schemas.openxmlformats.org/officeDocument/2006/relationships/hyperlink" Target="https://login.consultant.ru/link/?req=doc&amp;base=LAW&amp;n=424953&amp;dst=100021&amp;field=134&amp;date=13.10.2022" TargetMode="External"/><Relationship Id="rId9" Type="http://schemas.openxmlformats.org/officeDocument/2006/relationships/hyperlink" Target="https://login.consultant.ru/link/?req=doc&amp;base=LAW&amp;n=428956&amp;date=18.10.2022&amp;dst=101916&amp;field=134" TargetMode="External"/><Relationship Id="rId10" Type="http://schemas.openxmlformats.org/officeDocument/2006/relationships/hyperlink" Target="consultantplus://offline/ref=5E5FAC9467491826F18F6797BC8312E09883BF7D6945C59248C709D8B8B04FED22FCB18B916E808475CB7C35CB5D49E4A90F10807433CAC2fEs0L" TargetMode="External"/><Relationship Id="rId11" Type="http://schemas.openxmlformats.org/officeDocument/2006/relationships/hyperlink" Target="consultantplus://offline/ref=5E5FAC9467491826F18F6797BC8312E09883BF7D6945C59248C709D8B8B04FED30FCE987906F978472DE2A648Df0s8L" TargetMode="External"/><Relationship Id="rId12" Type="http://schemas.openxmlformats.org/officeDocument/2006/relationships/hyperlink" Target="https://login.consultant.ru/link/?req=doc&amp;base=LAW&amp;n=428956&amp;date=19.10.2022" TargetMode="External"/><Relationship Id="rId13" Type="http://schemas.openxmlformats.org/officeDocument/2006/relationships/hyperlink" Target="consultantplus://offline/ref=885AB2B3968F51BD4BABF9CED61877CB5C201C5C42586101316E9B10CC164298C15A4C01ACA447E757AFDFEFC29103EBB6FAE7FF8534FB1FW1eEI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garantf1://12012604.78111" TargetMode="External"/><Relationship Id="rId2" Type="http://schemas.openxmlformats.org/officeDocument/2006/relationships/hyperlink" Target="garantf1://12012604.78021" TargetMode="External"/><Relationship Id="rId3" Type="http://schemas.openxmlformats.org/officeDocument/2006/relationships/hyperlink" Target="https://login.consultant.ru/link/?req=doc&amp;base=LAW&amp;n=416135&amp;dst=100296&amp;field=134&amp;date=04.10.2022" TargetMode="External"/><Relationship Id="rId4" Type="http://schemas.openxmlformats.org/officeDocument/2006/relationships/hyperlink" Target="garantf1://12012604.78111" TargetMode="External"/><Relationship Id="rId5" Type="http://schemas.openxmlformats.org/officeDocument/2006/relationships/hyperlink" Target="garantf1://12012604.78021" TargetMode="External"/><Relationship Id="rId6" Type="http://schemas.openxmlformats.org/officeDocument/2006/relationships/hyperlink" Target="https://login.consultant.ru/link/?req=doc&amp;base=LAW&amp;n=416135&amp;dst=100296&amp;field=134&amp;date=04.10.202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54:00Z</dcterms:created>
  <dc:creator>Хуснетдинова</dc:creator>
  <dc:description/>
  <cp:keywords/>
  <dc:language>en-US</dc:language>
  <cp:lastModifiedBy>Оксана О. Яшина</cp:lastModifiedBy>
  <cp:lastPrinted>2022-10-18T15:28:00Z</cp:lastPrinted>
  <dcterms:modified xsi:type="dcterms:W3CDTF">2025-11-07T08:36:00Z</dcterms:modified>
  <cp:revision>4</cp:revision>
  <dc:subject/>
  <dc:title>Утверждена</dc:title>
</cp:coreProperties>
</file>